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RUSSIAN.BAS is a simple basic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s you to play russian roulette without the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lean up after.  This game was sent to me from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xas who got it from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eel free to copy or modify the program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ick sense of humor.  Please be sure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giving credit to the original author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ook the liberty to add some color and change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degree.  Also, I added the randomize facto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uld be different each time you 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il out, you must type "I GIVE UP"  in CAPITAL let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suprised at how many of your friends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You're sick!", but want to set down and play themselv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     Bill Hay  1-3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