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 Language Reference Manu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, Esther M. Lum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or 2 versions of the Ada Language Reference Manu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e VAX/VMS distribution of this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and executable for 1 version in the PC/AT distribution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VAX/VMS versions (using package LRM_SMG) interfa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G$ routines in the VAX/VMS Run-Time Library an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-100 or higher terminal; the other (using package LRM_NON_SM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un on any ANSI terminal, including a paper conso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/VMS executables were compiled under DEC VAX Ada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MS version 4.7. The PC/AT executable was compi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idian AdaVantage version 2.1 and MS-DOS version 3.2. The SMG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draws borders on the screen, and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to strike the RETURN key when answering most promp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/AT version will run on any PC/AT with at least 1 720KB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users will prefer to install it on a hard dr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,600,000 bytes of unused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ilenames are read from file or VMS logical LRMin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a LRM Reader program. A first step in installing the Ada L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 for any computer is to fill a file named or a fil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y a VMS logical LRMinit with complete filenames and pa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data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/VM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ymbol(s) representing the command(s) that execute the Ada 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 Add these commands to a .COM file that will be execu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 user of this software logs into your computer sys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LOGIN.COM of each user, or SYS$MANAGER:SYSLOG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MPLUS == "$SYS$MANAGER:ADA_LRM_SMG.EXE"! Name and directory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for Vt100-or-better-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M     == "$SYS$MANAGER:ADA_LRM.EXE"    ! Name and directory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for version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any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ogicals must be defined before execution of Ada 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se commands to the LOGIN.COM file of each user of Ada LRM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Ada LRM Reader to be system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DA$LRM_TOOLS  "DUA0:[NEW_ADA.ADA.LRM_TOOL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Directory where those files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DA$LRM        "DUA0:[NEW_ADA.ADA.ANSI_LR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Directory where those files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LRMINIT        "SYS$MANAGER:LR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File and path nam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se commands to a .COM file that will be executed ever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is booted or rebooted, such as SYS$MANAGER:SYSTARTU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da LRM Reader to be system-wide. Requires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/SYSTEM ADA$LRM_TOOLS  "DUA0:[NEW_ADA.ADA.LRM_TOOL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Directory where those files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/SYSTEM ADA$LRM        "DUA0:[NEW_ADA.ADA.ANSI_LR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Directory where those files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/SYSTEM LRMINIT        "SYS$MANAGER:LR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! File and path nam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executable images Shareable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YS$MANAGER:ADA_LRM.EXE/OPEN/SHARE/HEADER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YS$MANAGER:ADA_LRM_SMG.EXE/OPEN/SHARE/HEADER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ormat for System-wide command to make these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installed images. Requires System Manager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are to be used with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dicated files into the directory pointed at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$LRM. Copy the indicated files into the directory point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ADA$LRM_TOOLS. Compile the indicated units (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end of this document). Copy the executables to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at by symbols LRM and LRMPLUS. To run either version of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M Reader, type LRM or LRM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to be placed into directory ADA$LRM (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TEL Ada Reposi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READ.ME;1         AAREAD.ME;1         CHAP01.DOC;1        CHAP01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2.DOC;1        CHAP02.ERR;1        CHAP03.DOC;1        CHAP03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4.DOC;1        CHAP04.ERR;1        CHAP05.DOC;1        CHAP05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6.DOC;1        CHAP06.ERR;1        CHAP07.DOC;1        CHAP07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8.DOC;1        CHAP08.ERR;1        CHAP09.DOC;1        CHAP09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10.DOC;1        CHAP10.ERR;1        CHAP11.DOC;1        CHAP11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12.DOC;1        CHAP12.ERR;1        CHAP13.DOC;1        CHAP13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14.DOC;1        CHAP14.ERR;1        CHAPA.DOC;1         CHAPA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B.DOC;1         CHAPB.ERR;1         CHAPC.DOC;1         CHAPC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D.DOC;1         CHAPE.DOC;1         CHAPF.DOC;1         CHAPF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WARD.D16;1      FOREWARD.DOC;1      FOREWARD.ERR;1      FTPFILES.SUB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DOC;1         POSTSCRPT.D16;1     POSTSCRPT.DOC;1     POSTSCRPT.ER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.D16;1           TOC.DOC;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to be placed into directory ADA$LRM_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CHAPAR.DAT;31     LRCREDIT.DAT;5                      LRMINIT.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EXPLN.DAT;1       LRANNEX.MEN;1                       LRCHAPTR.MEN;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MAIN.MEN;3        LRWELCOM.MEN;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reate a file named LRMINIT.; It must conta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ath names of the data files used by the Ada LRM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INIT.; must contain the following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hapter pointers file, LRCH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redits file, LRC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explanation file, LREX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pathname for the ANSI LRM files, ADA$LRM: in the autho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text extracted from the large ANSI LRM files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into, LRMSAV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main menu file, LRMAIN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annex menu file, LRANNEX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hapter menu file, LRCHAPTR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welcome message, LRWELCOM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either a hard drive containing at least 1,6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bytes of disk storage, or at least 1 720KB diskette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hard drive, you should request the archive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and enclose 3 formatted disks of 3.5" or 5.2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. Otherwise, you should request the unarchive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and enclose 3 formatted disks (3.5" or 5.25"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KB or larg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ributed executable of Ada LRM Reader was compile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286 processor. The distributed executable should run on a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8088 machine. If it doesn't run on yours,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 Repository, or the contact person at Norfolk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stallation, to run the Ada Languag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just type 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LRM.EXE and LRMINIT must be in the same subdirector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for the Ada LRM Reader to work. You must b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or be running the Ada LRM Reader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reate a file named LRMINIT. It must conta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ath names of the data files used by the Ada LRM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INIT must contain the following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hapter pointers file, LRCH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redits file, LRC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explanation file, LREX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pathname for the ANSI LRM files, C:\LRM_CODE\LRM\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text extracted from the large ANSI LRM files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into, LRMSAV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main menu file, LRMAIN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annex menu file, LRANNEX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chapter menu file, LRCHAPTR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 for the welcome message, LRWELCOM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Installation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ubdirectory to contain the Ada Languag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; subdirectory C:\ADALRM will be used in thes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may choose your own name. De-archive the files LRM1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RM2.ARC from the distribution diskettes into C:\ADALR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he source code, dearchive LRM_CODE.ARC. To execute 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M Reader, just type LRM. You'll find it helpful to us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with Ada LRM Reader. There is an archiving/de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and documentation on the third disk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2 floppy drives, copy LRM1.ARC and LRM2.AR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ADALRM. Set your default drive and default sub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DA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drive:]PKUNPAK -x [drive:]L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[drive:]PKUNPAK -x [drive:]L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archive the Ada LRM Reader. [drive:]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DOS which drives the de-archive utility and LRM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KB Diskett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archived distribution is ready-to-run. Ada LRM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into 2 working halves. To use it, put the disk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your drive, and type LRM. The third disk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ntain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files to be placed into subdirectory C:\ADALRM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so available from SIMTEL Ada Reposi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02.DOC        CHAP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04.DOC        CHAP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06.DOC        CHAP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08.DOC        CHAP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10.DOC        CHAP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12.DOC        CHAP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14.DOC        CHAP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B.DOC         CHA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D.DOC         CHAPE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WARD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DOC         POSTSC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C.DO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files to be placed into subdirectory C:\ADALRM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only available as part of the Ada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Reade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CHAPAR.DAT               LRCREDIT.DAT      LREXPLN.D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ANNEX.MEN                LRCHAPTR.MEN      L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AIN.MEN                 LRWELCOM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Ada LRM Reader on other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cores are used heavily in this source code. If your 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doesn't like underscores, you'll have to edit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compile files lr1G.src and lr5BG.src; these shou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files lr2SC.src, lr2SV.src, lr3BCA.src and lr3BVA.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ich lr2xx.src and lr3x-x.src versions are neares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's characteristics. How many characters can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ne before wrapping, how many lines can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before scrolling, what control character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the screen?  lr3BCA.src contains a procedure that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on any ANSI terminal. lr3BVA.src contain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lear the screen on any VMS DE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one lr2xx.src and one lr3x-x.src to suit you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4SC.src and lr4SV.src contain declarations for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tain filenames. If they aren't long enough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on your system, lengthen them. Change the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LE_NAMES_DATA_FILE_NAME to the file name that you wa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MINIT" to have on your system.  Compile lr4xx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lr6AVCS.src and lr7AVCB.src. These depend on lr2xx.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3x-x.src, but there really isn't anything machine-depen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lr8VC.src. The only machine-dependent characteri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urce file is the decision whether to instan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contained in lr6AVCS.src and lr7AVCB.src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lr7VT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ata files as indicated in the instructions for PC/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file "LRMI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nd run unit 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da source files for Ada LRM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       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1G.src</w:t>
        <w:tab/>
        <w:tab/>
        <w:tab/>
        <w:t>LRM_TYPES spec., n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5BG.src</w:t>
        <w:tab/>
        <w:tab/>
        <w:tab/>
        <w:t>LRM_GLOB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 with ANSI terminal and PC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6AVCS.src</w:t>
        <w:tab/>
        <w:tab/>
        <w:t>LRM_NON_SMG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AVCB.src</w:t>
        <w:tab/>
        <w:tab/>
        <w:t>LRM_NON_SM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8VC.src         </w:t>
        <w:tab/>
        <w:tab/>
        <w:t xml:space="preserve">LRM procedure (MAIN 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2SV.src</w:t>
        <w:tab/>
        <w:tab/>
        <w:tab/>
        <w:t>MACHINE_SPECIFIC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3BVA.src</w:t>
        <w:tab/>
        <w:tab/>
        <w:tab/>
        <w:t>MACHINE_SPECIFI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V.src</w:t>
        <w:tab/>
        <w:tab/>
        <w:tab/>
        <w:t>LRM_GLOBAL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2SC.src</w:t>
        <w:tab/>
        <w:tab/>
        <w:tab/>
        <w:t>MACHINE_SPECIFIC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3BCA.src</w:t>
        <w:tab/>
        <w:tab/>
        <w:tab/>
        <w:t>MACHINE_SPECIFI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C.src</w:t>
        <w:tab/>
        <w:tab/>
        <w:tab/>
        <w:t>LRM_GLOBAL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/VMS with VT100 or better termi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VT.src</w:t>
        <w:tab/>
        <w:tab/>
        <w:tab/>
        <w:t>LRM_SMG spec.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T.src</w:t>
        <w:tab/>
        <w:tab/>
        <w:tab/>
        <w:t>LRM procedure (MAIN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9VT.src</w:t>
        <w:tab/>
        <w:tab/>
        <w:tab/>
        <w:t>SMG spec., n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Compilation of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is included for PC/AT. The PC/AT version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Meridian AdaVantage version 2.1 under MS-DOS 3.2 on a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. If you need an 8088 version, contact Dr. Harrison at Norf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University to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a PC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1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2S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3BCA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5B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6AVC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AVC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VAX/VMS with VT100 or better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1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2S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3BVA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5B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9V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V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VAX/VMS without VT100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1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2S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3BVA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5B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6AVC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AVC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ource files reference data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4S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5B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AVC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7V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8V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RMINIT file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ch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c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ex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sav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main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annex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chaptr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$lrm_tools:lrwelcom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RMINIT file for PC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ch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c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ex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sav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main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annex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chaptr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rm_code\lrm\lrwelcom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The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