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ocation example:  WAIT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Waits 27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           In the format hours: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m an other batch file: CALL WAIT 2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