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Mail 1.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ast Echomail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(C) 1991, 1999 by Folkert J. Wijnst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Introduction  . . . . . . . . . . . . . . . . . . . . . .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 License and disclaimer . . . . . . . . . . . . . . .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 Registration   . . . . . . . . . . . . . . . . . . .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 Files  . . . . . . . . . . . . . . . . . . . . . . .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  System requirements  . . . . . . . . . . . . . . . .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5  Various notes  . . . . . . . . . . . . . . . . . . .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Getting started . . . . . . . . . . . . . . . . . . . . .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  Converting config files of other echomail processors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FSetup  . . . . . . . . . . . . . . . . . . . . . . . . .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  FSetup keys  . . . . . . . . . . . . . . . . . . . .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  Main menu  . . . . . . . . . . . . . . . . . . . . .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  Miscellaneous  . . . . . . . . . . . . . . . . . . .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1  General options . . . . . . . . . . . . . . .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2  Message base  . . . . . . . . . . . . . . . .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3  Mail options  . . . . . . . . . . . . . . . .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4  Mgr options . . . . . . . . . . . . . . . . .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5  Personal mail . . . . . . . . . . . . . . . .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6  Addresses 1/2 . . . . . . . . . . . . . . . .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7  Group names . . . . . . . . . . . . . . . . .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8  AreaMgr defaults  . . . . . . . . . . . . . .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  System info  . . . . . . . . . . . . . . . . . . . .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.1  Miscellaneous . . . . . . . . . . . . . . . .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.2  Directories . . . . . . . . . . . . . . . . .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.3  Log files . . . . . . . . . . . . . . . . . .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.5  Swapping  . . . . . . . . . . . . . . . . . .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.6  Compression . . . . . . . . . . . . . . . . .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.7  Decompression . . . . . . . . . . . . . . . .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  Import/export  . . . . . . . . . . . . . . . . . . .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  Uplink Manager . . . . . . . . . . . . . . . . . . .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  Pack Manager . . . . . . . . . . . . . . . . . . . .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8  Node Manager . . . . . . . . . . . . . . . . . . . .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9  Area Manager . . . . . . . . . . . . . . . . . . . .   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FMail . . . . . . . . . . . . . . . . . . . . . . . . . .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  Scan . . . . . . . . . . . . . . . . . . . . . . . .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  Toss . . . . . . . . . . . . . . . . . . . . . . . .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  Import . . . . . . . . . . . . . . . . . . . . . . .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  Pack . . . . . . . . . . . . . . . . . . . . . . . .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4.1  Examples  . . . . . . . . . . . . . . . . . .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AreaMgr . . . . . . . . . . . . . . . . . . . . . . . . .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FTools  . . . . . . . . . . . . . . . . . . . . . . . . .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  Delete . . . . . . . . . . . . . . . . . . . . . . .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  Maint  . . . . . . . . . . . . . . . . . . . . . . .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  Move . . . . . . . . . . . . . . . . . . . . . . . .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4  MsgM . . . . . . . . . . . . . . . . . . . . . . . .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5  Notify . . . . . . . . . . . . . . . . . . . . . . .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6  Post . . . . . . . . . . . . . . . . . . . . . . . .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7  Sort . . . . . . . . . . . . . . . . . . . . . . . .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8  Stat . . . . . . . . . . . . . . . . . . . . . . . .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9  Undelete . . . . . . . . . . . . . . . . . . . . . .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0    Export  . . . . . . . . . . . . . . . . . . . . .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Credits . . . . . . . . . . . . . . . . . . . . . . . . .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-   Error messages  . . . . . . . . . . . . . . .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 -   Technical notes . . . . . . . . . . . . . . .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 . . . . . . . . . . . . . . . . . . . . . . . . . . . .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il is an echomail and netmail processor for the Hudson and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s. There's also a special version avail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QuickBBS Goldbase message base. FMail has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Fix-like function, called AreaMgr, with new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SCAN, %ACTIVE and %PASSIVE. Ten different types of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FMail has its own netmail routing function, call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Manager. With FMail it is possible to make a cop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mail in a special directory. Other features of 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Capable of handling 4D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If needed FMail automatically remaps fakenet addresses to 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es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waps to disk, EMS or XMS before running an archiv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OS vers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Supports the message base sharing specifications also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teAccess and Front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Multiple netmail boards in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Optionally sorts and links messages in the Hudson of J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base after new messages have been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  License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FMail" refers to the executables and documen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distribution archive. FMail is copyrighted materia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kert J. Wijnstra. It may only be used in agreem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set out in this licens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il may be freely distributed as long as no files ar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ackage and the files are not modified in any way, 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money or any other compensation is asked or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ackage without prior written permission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are has been taken to write and test a program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document states, the program is provided as i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r guarantee of any kind, either expressed or implied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ality or performance of this program, except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Folkert J. Wijnstra, will not be held liable to yo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for (but not limited to) any direct, indirect, incid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sequential damages, including any lost profits, lost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ay result from the use or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kert J. Wijnstra is in no way obligated to provid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, or support for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 of the program constitutes your agreement to this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claimer and your release of the author from any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 or li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  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lease of FMail may be used free of charge fo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bby use. It is not allowed to use an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il within a commercial environment (ie. business, gover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, school, foundation, or any other form of jurid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) longer than an evaluation period of four wee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FMail enables a number of special features (e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line options). To register FMail, fill out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and send it to one of the registration sites, preferab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. See FMAILREG.ZIP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nd me netmail, use crash mail to node 2:283/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normal netmail routing. If you have access to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end mail to wijnstra@telekabel.nl.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FMail can be found on the Internet FMail Suppor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arnhem.telekabel.nl/~wijnstra/. Should this page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it is possible that the URL has changed. Please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engine to find the new location or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fmail.nl.eu.or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availability of the FMAIL_HELP 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can be obtained from the registration and support sit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kert Wijnstra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geningen,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2:283/619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wijnstra@telekabel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jnstra@fmail.nl.eu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       ++31-317-418615 (V34, V32b, CM, MO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++31-317-414760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http://arnhem.telekabel.nl/~wijnstra/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tp://www.fmail.nl.eu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 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il, FSetup and FTools create and use a number of files.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ast three files, FMail will create and look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directory where FMail is located, even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a different one. 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IL.CFG      General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IL.AR       Contains the area configuration used by F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IL.ARD      Contains  the area  configuration  defaults 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IL.NOD      Contains the node configuration used by F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IL.PCK      Contains  the  netmail routing  information 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ail's P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IL.DUP      Contains  the database  with signatures 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by  FMail to  detect duplicate messages.  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s track of the last 16384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IL32.DUP    The 32-bit version of the duplicate detection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is  capable of  keeping track of  more dupl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the 16-bit DOS version. (max. 9999*102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IL.LOC      This file  is opened by  FMail in  the messag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 to prevent multiple  copies of FMai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ing  on  the same  message  base  at the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. This file will not be delet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*.FML       These  files  are   created  in  the   message 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ory  when  FMail is  running  in 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ing  mode.  Normally  FMail  will  append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 to  the normal message base  files, but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ppen that this is  not possible. FMail will  r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append them  to the normal message base fi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time 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IL.BDE      File created  by FMAIL.EXE when new areas are to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used by FSETUP.EXE to AutoCreate thos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QQQ          If  FMail  could  not  compress  the  outgoing  .P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, they  will be renamed to  .QQQ fil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ain in  the Outgoing  mail directory.  F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ry to compress  these .QQQ files the next ti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TMP          In some cases  (e.g. a crash),  it is possible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TMP files  remain in  the Outbound 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most  cases, these  files can be  dele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y problem,  because the original mail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ved yet: the messages  will be tossed ag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xt time FMail Toss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     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FMail you  need an IBM PC, AT, 386, 486  or Pentium or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computer  with a mono or  color display and  a hard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you need MS-DOS or  PC DOS 3.3 or  later for the DOS,  DOS/386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S/DPMI version  and OS/2 2.1 or  later for the  OS/2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 the Win32 version  you must be  using either Windows  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95/9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order to be  able to send  and receive mail,  you need a ma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ompatible with FTS-0001. For  reading and writing ma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 message editor or a BBS program  that uses the Huds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message bas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you  need one or more  of these compression  programs: A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, LHA, PAK, ZOO, ARJ, SQZ, UC2, RAR, 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      Various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il  supports up to  32 AKAa.  Enter your  AKAs in FSetup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order  as in FrontDoor's FDSetup  and GoldED's setup,  i.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have AKA 3 in FrontDoor  defined as 2:283/619, you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KA 3 in FSetup as 2:283/61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ntering node numbers in FSetup  or on the FMail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use  the 4 dimensional address  for points, not  the fak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 numbers may be entered in an abbreviated way. FMail or F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use the main node number to complete the node number. E.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nter  ".1" and the main  node number is 2:283/619,  F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2:283/619.1. Likewise, "1" will be changed into 2:283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il looks for the  compression and decompression programs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hat are  included in the DOS or  OS/2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 or more  compression utilities  are not  available on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you  should remove  them from FSetup.  That way,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mentioned in AreaMgr receipts as being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FMail  always uses 4-dimensional addresses. If F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mail from  or to a  fakenet address, the  address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  converted  into   the  corresponding  4D  addres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the 4D  address will be converted back  into the fak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if that is required by the receiv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As a  consequence, all node numbers entered 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or the area manager should be 4D addresse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good place  to put  the files  that are  included in  this 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  is  the   system  directory   of  your   mailer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ility is  to create a separate  directory to store  the 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 in.  After you have copied  the FMail executables 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 your harddisk, type FSETUP  and press the 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a menu pops up. If  you use a monochrome  monitor and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difficult to read,  try using the /M  switch after FSETU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rce FSetup not to use any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il looks  for its configuration files  in the same 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,  even if it  is not the  current direct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 FMail to  look for  the  configuration files  in a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et  the FMAIL environment  variable to where 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, e.g. SET FMAIL=C:\FIDO\F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nly  start one of  the FMail  programs (FMail, FSetup,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Tools) at the  same time in  the same directory.  When you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 second program, this program  will display a 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FMail  program is still running.  If the other 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topped within 30 seconds, the program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      Converting config files of other echomail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tup has the capability to import the configuration fil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other echomail processors: IMAIL, TosScan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can export AREAS.BBS file. Before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however, you first should enter all node number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ing and include the fakenet numbers you are using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. This way, FMail will automatically convert all fak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in the configuration files into 4-dimensional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used by F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ORTA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     Always check the imported configuration fi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     The archiver  program to  be used  will not  b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ly in the nod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F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etup is  the menu  oriented setup  utility for  FMail. Firs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 that  can  be  used  to   enter  information  in  FSetup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. The rest of the chapter discusses all menus in F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      FSetup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s used  in FSetup are  reasonably self-explanatory. Som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keys that can be used in FSetu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Move bar to the previous menu entry              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Move bar to the next menu entry               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Select option at the position of the bar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Return to the previou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or exit if the current menu is the Main menu)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Shell to the command interpreter                    ALT-Z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Go to a menu item          Press the highligh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 a data  field in  FSetup, the  following option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Move one position to the left                  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Move one position to the right               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Move to the first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previous word                 Ctrl-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Move to the fir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the next word                    Ctrl-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Move to the first position of the field             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Move to the last position of the field 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        Delete the character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urrent position of the cursor  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Delete the character left of the cursor       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Delete rest of the field                         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Clear the entire field                             Ctrl-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Accept contents of data field                     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Restore original contents of data field              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Toggle insert mode                             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Shell to DOS                                        ALT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a group selection wind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Select all groups                                 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Deselect all groups                        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Toggle an entry                      The list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     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menu of FSetup contains seven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 you   to  enter  general  information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 and how messages should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 about  directories,  swapping, 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etc.  can be  entered via  the System  info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 Import/Export option,  you can  expor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s of the configuration to a  text file or print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also possible to  import area and node 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Mail and TosS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ink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uplink   manager  contains  information 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 you receive  most of  your echomail  from.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 be  connected and  disconnected  from  thes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when  requested by  your downlinks,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pack  manager  is  used  to  enter  netmail 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This information is  used by the FMail  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d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 node  manager   is  used   to  review   and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 your uplinks  and  downlinks. You 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passwords, etc. in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area  manager is  used  to  enter information 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mail areas that are processed by F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 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Miscellaneous" menu contains nine option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    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hows a menu that lets you enter gen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name. It is used for determining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 should be imported into the message base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and if mail is addressed to you.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(if you are a registered user) are also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name you ent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ler program you are using. Supported mail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Door, InterMail, D'Bridge, Binkley, Por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wer, MainDoor and Xenia. If your mailer is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any of these, it can be use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y fl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ail can create busy flags for FrontDoor and Inter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prevents these mailers from polling syste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currently compressing mail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BS program you are using (if any).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s are RemoteAccess (versions earlier than 2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0/2.01/2.02 and 2.50), SuperBBS, QuickBBS, TA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oard. This information is only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port function, and you need not specify i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plan on using AutoEx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rline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define which type of tearline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ail to use for messages from your system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from the standard FMail tearline to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rline or no tearline at all. If you want the tea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empty or absent, you can tell FMail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ser ID (TID) ^A kludg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 'Custom' as the tearline type, F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tearline you enter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ear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Mail should replace an existing tearline.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ail only retears the message in the outbound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generates. If you want FMail to update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in the message base as well, enable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Update text after scan' (see section 3.3.2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    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hows a menu that lets you control the way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 will be hand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boards</w:t>
        <w:t>FMail allows you to use different netmail boards for eac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KA's. Information about these netmail areas can be ente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menu. The information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A comment that will be used in the areas file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created by FSetup AutoExpor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Hudson message base board number. It is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oard number for more than one AKA. If you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the information of the first netmail area tha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articular message base board will be used, eg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port to create the FrontDoor and GoldED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nd by FTools for determining which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deleted. JAM netmail boards are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, but will be in a future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Information that is used by FTools for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enanc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      Security information to be used in the BBS are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 about the options avail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information menu, please refer 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BB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messag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 board number of the board in which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essage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dson message base board number of the boar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messages will be stored. JAM is no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ed for thi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dson message base board number of the board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ools Maint /C should move messages in board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defined in FSetup. If the Recovery boar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, FTools Maint /C will delete all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fined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R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ools Maint will renumber your Hudson message ba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on as the highest message number in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reached the AutoRenumber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dupe net 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ail normally allows you to use the sam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for more than one AKA. If you set the Check d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 boards option, FMail won't allow this any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 netmail to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et to "No", messages addressed to your name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ysop" will not be imported into the netmail board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option has no effect if no netmail board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'Re: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message editors put "Re:" before the actual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replying to a message. FMail will remove the "R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ubject lines if you turn this optio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lf/soft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feeds and soft carriage returns are un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mail messages. In order to save some diskspa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want to remove them. It will, however, s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down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ext after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he text of the message as it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ystems back to the message base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in the message base will contain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N-BY information. It will also contain an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arline, if you use the ReTear options (see 3.3.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viously, only Hudson areas were support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tion, however this release supports both Huds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reply ch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et to "Yes", all message reply chain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d after messages have been tossed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. Note that this slows down the tossing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new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et to "Yes", new messages in the message ba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sorted according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u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art from date/time, also use the subject to sort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sha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concurrent access of FMail and the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message base. DOS's SHARE should be install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using the DOS version. OS/2, Windows 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s 95 all have built-in SHARE file-locking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et to "Yes", the messages base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letely scanned for outgoing messages. If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", FMail relies on the files ECHOMAIL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.BBS for Hudson and/or ECHOMAIL.JAM for JAM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dicate new messages. If these files are foun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ing to a message that does not qualify for ex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omplete scan of the message base (or JAM base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nabled, this option slightly shortens the tim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FMail after a packet has been tossed.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 files are closed and re-open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, but this option causes the files no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losed. Using this option, might, under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, slightly increases the risk of los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in the message base, eg. in the case of a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sed Area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s a list of echomail areas in which mai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sed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     Mai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hows you a menu that lets you control certain as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ay FMail handles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 ARC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use the ARCmail 0.60 naming convention.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ing this option may be necessary, becaus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circumstances mail bundles you send 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erent system may get the same ARCmail nam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-of-zone (only if the Never use ARCmail switch is set to 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RCmail 0.60 naming convention for out-of-zone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other programs require the use of the ARCmail 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ing convention. Normally this is not necessary.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ops of your uplinks and downlinks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bund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0-9 and A-Z instead of only 0-9 for mail bund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s. Warning: Some programs do not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ndle name extensions that do not end on a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KT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option is enabled, only packe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d to one of your AKAs (or to one of you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not a point yourself) will be tossed.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ed to other nodes will be renamed to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 name extension '.D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FMail's duplicate message detection system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message is found, it will be plac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plicate messages board (if defined). If the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is not defined, duplicate message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MSG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FMail uses the MSGID of a message (if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uplicate detection purposes. In some cases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cause problems when different messages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MSGID: one or more of these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ked as duplicates although they are not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quently experiencing these problems, try set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to 'Ye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MS (standard DOS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to use EMS memory to store the sign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in. This saves about 64 kb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s recs (x1024) (32-bit vers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signatures of messages that are stor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PKT size (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size of an outgoing PKT file in kilo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bundle size (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size of an outgoing mail bundle (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file). The bundle may get a bit big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 size. It partly depends on the Max PK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entered. You are advised not to enter a relative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 number there if you use Max bund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empty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 empty received netmail messages when sca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 directory. If you enable this option,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s will not be moved to the Receive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 bad ARCmail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ll ARCmail messages of which the attached mail bu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missing. Can be used for example to remo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 messages of mail bundles that are moved (eg.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in a batch file) from FMail's outbou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inbound directory of a point's FMail in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oint in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is switch is enabled, FMail will not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line in echomail messages that originat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net ms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number of netmail messages allow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T file when tossing. If the maximum number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KT file will be renamed to MLB (mail bom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there is no need to use this option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exported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set the KILL flag on netmail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ed from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 netmail klu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echomail processors cannot handle echomai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netmail kludges (INTL, FMPT, TOPT)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downlinks use such an echomail process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want to enable the 'Remove netmail kludges' togg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check the echomail policy of your ne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Pvt on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he Private flag on all netmail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ed into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mailbu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a new mail bundle every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     Mg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re extensive explanation of some of the options below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aragraph 3.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delete AreaMgr requests after they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rece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set the KILL attribute on receipt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ink Area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end a list of areas available from upli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that use the %LIS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%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nodes to change their AreaMgr passwords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to AreaMgr containing the %PASSWO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%PKT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nodes to change their packet passwords b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message to AreaMgr containing the %PKTPW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%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nodes to change the status of their sys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to passive and back through a message to Area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the %PASSIVE and %ACT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%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nodes to use %COMPRESSION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ssion method used for their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%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nodes to toggle the notify status on or of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%NOT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%AUTOBC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s nodes to use the %AUTOBCL command.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, downlinks can ask FMail to send them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ary Conference Listing periodically. See page 27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information abou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%+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nodes to use %+ALL to connect all are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m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disconnect passthrough areas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k (export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5     Personal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il is able to scan all messages being tossed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you personally and store them in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s. mai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nter a directory name here, a copy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mail message that is directed to you (even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pass-through area) will be placed in *.MS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is directory. IMPORTANT: this director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never_ be the same as any other directory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ic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ail has the ability to scan the subject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it is tossing for up to two keyword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are found containing one of these key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y will be copied to the personal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this feature will slow down the tossing func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whether or not personal netmail should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to the personal 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mail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nabled, FMail will send a netmail message to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ach time personal netmail or echomail mess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t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up to eight names of users whose mai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d to the Personal mail board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6     Addresses 1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main address and up to fifteen other addresses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can be entered in this window. If the echomail process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your points do not have Type 2+ capabilities,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ceive their mail using the fakenet method.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2 addresses you may enter a fakenet number. You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ppending it to your normal 4-d address using a dash '-'. e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83/619-7619. Eg. if point 1 uses a none-Type 2+ tosser,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ddressed to 2:7619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7     Group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a lot of different groups, remembering w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letter stands for can be rather difficult. The Grou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ets you enter descriptions for all group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will be used in the Node Manager, th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AreaMgr re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8     AreaMgr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some time when installing new areas in the Area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a number of default settings that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reas. Of course, these values may be changed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should it be necessary. For mor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options, you are referred to the chapter about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      System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info menu is used for various types of inform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lated to the system on which FMai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   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ables the use of long file names by F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ex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ximum number of nodes that an area can b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. The default (and minimum) value is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il MT 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FMail return time slices when running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ing environment. WARNING: on some systems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FMail to run extremely s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ools MT a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s FTools return time slices when running in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sking environment. WARNING: on some systems,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FTools to run extremely sl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hand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more than about 5 downlinks an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ail to run faster, you should allow FMail to us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handles. You may let FMail use up to 235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s (apart from the standard 15 handl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available to FMail). ATTENTION: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more than one program at the same tim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that there are enough handles lef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grams. Increase the FILES value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time 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copy on FMail, FTools or FSetup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and you start another one, that copy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the one that started previously has end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set the maximum time that FMail should wait (0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ep wa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Ctrl-Break option is enabled, you may stop 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Control-Break when tossing. This also may en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ime available to other programs when runn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task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control codes to be entered in the Commen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Area Manager. This can be used for e.g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 to Proboard to enter color codes.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ing ASCII codes 1 to 26 to other program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those programs to display erratic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(standard DOS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FMail's internal buffers. Huge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 about 100 kb of free memory, while tiny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require about 12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 buf size (standard DOS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ize of FTools's internal buffers and FMa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ffers for sorting and updating reply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nabled, FSetup will not use color, even if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rd is detected. This may be useful on system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nochrome monitor in combination with a color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Setup now comes in three flavours: Summer, Win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ine. If you select another color set, it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sible the next time you start F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    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'Directories' window you can enter a number of path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hat will be used for specific files. IMPORTANT: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se a directory more than once for FMail. Only Sent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mail may point to the same directory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base path points to the 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dson message base files are stored.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are MSGHDR.BBS, MSGIDX.BBS, MSGTOIDX.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GTXT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FMail is running in message base sharing mod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ossible that also files with the same name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message base but with extensions .FML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the message base directory. Apart from th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sion, this is a normal Hudson message base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sing and the optional sorting has finished, 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s to append the FML files to the normal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This can go wrong for a number of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he message bas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he resulting message base would be bigger tha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ed (e.g. the new MSGTXT.BBS would be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n 16 Mb). Use FTools to reduce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here is not enough disk space available. 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eeds an amount of free diskspace that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qual to the combined size of all FML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nding the FML files to the BBS files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rong, FMail displays the message "Can't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base files". FMail will retry to app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L files to the normal message base file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me 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tmail directory contains netmail messages in *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. File attach messages will be plac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coming mail directory is the directory whe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er stores its received files. Incoming mail bu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 also be unpacked in this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times for some reason packets are not to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ail. If this is the case, the PKT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named. The file name extensions of thes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indicate the nature of 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T  If there is not enough free disk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disk when a incoming PKT file is being to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ail aborts and the PKT file rema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Incoming mail'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  The password in this packet did not correspo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ssword for the source node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T  The mail packet is not directed to your mai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r one of your AK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  For some reason, the PKT header could not b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going mail directory is where FMail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l bundles it creates for other nodes. On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 of file may remain in the outgoing mail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QQ  If FMail for some reason cannot compres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utgoing mailbundle, the file name exten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changed from PKT into QQQ. If FMail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gain, it will first try to compress any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 the QQQ extension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 PKTs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are using some program that creates PK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 would like to have tossed by FMail,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a problem if you have security enabled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. Placing those packets in the Local PK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ill cause FMail to toss the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curity is enabled for that particular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. CAUTION: Be very careful with what PK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lace in the Local PKTs directory. It is ver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duplicates this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mail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mail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'Sent mail' and/or 'Received mail'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defined, FMail will move sent and/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 from the netmail directory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: mail that has been sent, will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Sent mail' directory if defined. Messag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received by the addressee will be mo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Received mail' directory. Messages with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ributes (file attach, in-transit) will never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ither one of these directories. Sent mai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ceived mail may point to the sa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echo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here copies of sent echomail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maphor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whether or not FMail should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maphore files (like FrontDoor's FDRESCAN.N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RESCAN.NOW) after netmail has been to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    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ayout that should be used for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settings are: FrontDoor, QuickBBS, D'Bri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 name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a log file to be created,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sired path and filename here.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TO LET FMAIL SHARE A LOG FILE WITH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THAT MAY RUN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ous Yes/No switches let you set th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you want to have lo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Mgr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a separate log file contai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AreaMgr requests to be created, you shoul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and filename here. If left blank,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Mgr requests will be inserted in the normal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s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oss summary file contains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messages tossed into each area,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des sent those messages and to which nodes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were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4     Internet (Windows 32-bit only, start FSetup with /WIN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32-bit version of FMail is capable of send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s directly to Internet e-mail addresses. In this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tup you can set up the necessary general paramete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nd mail for a particular uplink or downlink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you need to enter the e-mail address of that n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Manager on the PKT path line. FMail can add text to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If you place an ASCII file called EMAIL.TXT in the 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ts contents will be placed in the body of th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sm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to Yes if you want to send mail thru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your own e-mail address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TP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he name of your mailserver here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tp.telekabel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5     Swapping (standard DOS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some circumstances, there may not be enough memory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compression or decompression program.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enough memory available, you may want to enable swa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FMail will temporarily remove itself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room for the 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swapping available. The slowest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to disk. FMail will try to swap itself to dis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wo methods are not available. These other two metho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to EMS and swapping to XMS. If both swapping to E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to XMS are enabled, FMail will first try XMS and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, it will try EMS. If you are running FMail under DESQvie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ilar program, make sure that there is enough EMS 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FMail. Under DESQview the amount of EMS/XM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a window can be changed via 'Change a Program'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'Maximum Expanded Memory Size'. It should be left blank or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 least 700 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t the directory in which the swap file will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entering the path to the desired directory. If left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file will be placed in the directory where FMail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6    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that are used to compress your outgoing mail bu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isted here. FMail can handle nine different typ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s: ARC, ZIP, LZH, PAK, ZOO, ARJ, SQZ, UC2, RAR and J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name of the program should be listed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arguments. Using the program name with a full path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il find the requested program faster and prevents probl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program with the same name in a directory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path. Default settings for each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d by FSetup when it is run for the firs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parate windows for settings that are use by the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FMail and the 32-bit versions of F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add the proper command line switch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utilities. You must make sure that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aiting for additional input such as a response to a Yes/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When calling the archive program, FMail appe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name and (when adding to an archive)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be added or (when extracting files)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extracted files should be placed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use another order, e.g. you need to put a switc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name and the name of the file to be added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, %f and %p arguments. FMail will substitute %a by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, %f by the name of the file to be add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extracted files should be placed and %p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f a directory where temporary files can be stored (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the FMail system directory for this purpose). IMPORTANT: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for example %f, you also must use %a and vice versa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s soon as you use one of these arguments, FMail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ppend archive and file info anymore! %p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ut, because not many archivers requi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ing utility listed behind "Default" is used fo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sted in the Nod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versions only: For each of the compression program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inimum amount of memory that is required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f the required amount is available, FMail won't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ut of memory when it start a compression progra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0, FMail will always swap itself out of memory (if sw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7    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that are used to decompress your incoming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ndles are listed here. The Decompression window h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alled GUS. The program that is entered here is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il when it can't determine the type of the archive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e section 3.4.6 (Compres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     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enu options starting with "List" allow you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parts of your FMail setup to a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, or other device. If you want to send i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other device), enter it's device name (e.g. PRN)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     Import Conf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"Import config" allows you to import AREAS.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.FD and area and node configuration files of thre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echomail processors: IMAIL (version 1.20), TosS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cho. In some cases you have the choice whether to us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or to use the comment to identify an area in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created by F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option is Import RA info. It imports R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to an EXISTING FMail areas file.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have an FMail areas file, enter the information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rea Manager or use one of the other impor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. When you start the Import RA info option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to find security information in MESSAGES.RA for each area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FMail.Ar and insert it in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2     Auto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when a new area is installed, this had to be don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rograms. With FSetup's AutoExport feature this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necessary. Each update in the Area Manager can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update of AREAS.BBS, FOLDER.FD (FrontDoor), IMFOLDE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terMail), MESSAGES.RA (RemoteAccess), BOARDS.BBS (SuperBB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CFG.DAT (QuickBBS) and a file in a format that can b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dED. All you have to do is to enter the pat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the desired file should appear (the actual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dded; FSetup will append a standard na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The AutoExport function will overwrite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o ALL INFORMATION IN THAT FILE WILL BE LOST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defined in MESSAGES.RA that are not defined in FSetu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moved by AutoExport. That is the reason why loca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lso be defined in FSetup: that way they will be ex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SSAGES.RA and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REAS.BBS you may include pass-through areas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to 'Yes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FOLDER.FD/IMFOLDER.CFG and the BBS area files you ma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em should be used: the area tag or the comment fiel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include the Bad messages board, the Duplicate message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covery board in the BBS areas file by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witch to 'Yes'. AutoExport will use som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for these areas: e.g. they will be Local and Read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ecurity levels will be set to 3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oldEd file AREAS.GLD can be used by GoldEd if you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 as the last line in your GoldEd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REAS.G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uickBBS's MSGCFG.DAT the write security information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for the template security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      Uplink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link Manager is used to enter information about uplink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eded by FMail to connect and disconnect echomail area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fine up to 32 uplinks. The information that is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uplink will now be expl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ink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de number of the u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Fix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ame of the program FMail should direct it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to. If you are not sure, try 'Areafix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work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Fix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assword you use to connect and disconnect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s on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'+'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FMail should put a '+' in front of the area nam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es to connect. This is normally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ized groups are groups a downlink has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in order to be allowed to use th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 feature for this up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n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et to Yes, FMail doesn't check the Areas fil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et to 'Random', FMail searches the entire fi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Areas file type' is set to '&lt;AREANAME&gt; &lt;DESCRIPTION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ail searches for area names at the beginn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only. Also it then uses the description to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ent field in the Area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new format is BCL. Some tosser can send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Listings to their download (one of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Mail). FMail will automatically connect received B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o the right entry of the Uplink Manager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witch is set to BC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 more BCL info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s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of the file containing area name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ed by FMail. This file has to located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where the FMail executables are locat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that is pointed to by the FMAI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(if 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ddress that should by used as the origin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ques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       Pack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to be used for Pack Manager e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node&gt; ... [EXCEPT &lt;node&gt; ...] [VIA &lt;node&gt;|HOST] [/A] [/C] [/H]</w:t>
      </w:r>
    </w:p>
    <w:p>
      <w:pPr>
        <w:pStyle w:val="PreformattedText"/>
        <w:bidi w:val="0"/>
        <w:spacing w:before="0" w:after="0"/>
        <w:jc w:val="left"/>
        <w:rPr/>
      </w:pPr>
      <w:r>
        <w:rPr/>
        <w:t>[/I] [/L] [/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e or more &lt;node&gt; entries before the optional VIA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odes for which messages should be packed. The '*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?' characters may be used here. '?' may be any digit. '*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rest of the node number may be anything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83/* specifies all nodes in net 283 in zone 2. 2:283/6?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nodes 2:283/600, 610, 620, 630 etc. The wildcard '#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ed by digits 0-9 in subsequent evaluations. If th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is 'HOST', the mail bundles will be sent to the net 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ve switches may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       Do not process AreaMg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  Include messages with Crash status. Norm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will not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  Include messages with Hold status. Normal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will not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       Include orphaned messages. Normally these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        Only pack messages that are in transit. Normall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tmail messages destined for other n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L        Only pack messages that originate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all netmail messages destined for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e Pack Manager are used from top to bottom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that applies to a particular message will be us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282/357 2:282/309 via 2:282/301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83/216 via 2:283/203</w:t>
      </w:r>
    </w:p>
    <w:p>
      <w:pPr>
        <w:pStyle w:val="PreformattedText"/>
        <w:bidi w:val="0"/>
        <w:spacing w:before="0" w:after="0"/>
        <w:jc w:val="left"/>
        <w:rPr/>
      </w:pPr>
      <w:r>
        <w:rPr/>
        <w:t>1:* 2:* 3:* 4:* 5:* 6:* via 2:282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packs all messages for nodes 2:282/357, 2:282/30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82/301 and their points that do not have the crash, hol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phan status and sends them to node 2:282/301. Mess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:283/216 and 2:283/203 are packed and sent to node 2:283/203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messages for zones 1, 2, 3, 4, 5 and 6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282/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       Nod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de manager is used to store information about th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xchange mail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de number of a system. IMPORTANT: This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always be the normal node number i.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VER enter a node number containing a fakenet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cessary for some of your points that you sen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ir mail using a fakenet, you should set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y to "Stone Age" (see below) an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akenet in the Address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you may enter the name of the sysop o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The name of the sysop will be used in Area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lies and to determine if a message should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ystem if that system is 'passive'. Only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ed to the Sysop will be forwarded to such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a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 where to route mail for this system to.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KT files will be directed to the original AKA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mail bundle will be directed to the Via nod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AKA should be used for mail bundles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If set to AUTO, FMail automatically pic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st-matching AK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ea manager lets you assign a group letter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 area. In the node manager you can enter th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groups that are available to a particula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write level of a system is less than th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that is specified with an echo area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, then this system is not allowed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pression toggle can be used to set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ing program that will be used to compress 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ystem. A system is able to change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an AreaMgr request message, if %COM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ed in the AreaMg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ell FMail whether or not the soft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system recognizes 4-d addresses (FSC-0039) 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-d addresses by setting the capability switch to "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+" for 4-d or "Stone Age" for 2-d. If you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 one of your "Stone Age" points, F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try to use the fakenet method.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s setting the capability of a system to Type 2+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ach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set the status of the file attach messag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to "None", "Hold", "Crash", "Hold/Direc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rash/Direct" and "Direct". Normally "None" is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see the manual of your mailer on how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bu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nter a path here, FMail will not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for this node, but store the PKT fil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ystem that is not active will not receive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 connected areas except for messag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ed to the Sysop name of that system. A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Active set to No is still allow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mail for connected areas. The Active statu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d by the system through the %ACTIVE and %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in a message to AreaMg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a notify message to this system whe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FTools Notify [/A] [/N]'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 net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nabled, the Pack Netmail switch causes netm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ystem to be packed for this system direct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ans, that mail for this system will not be ro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contents of the Pack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requ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ward request toggle is used to allow syst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Uplink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re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a system connects a new area through an Area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, that system may also request to sc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 for messages in that area. You can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ystem from rescanning your message base by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witch to No. Previously, JAM rescanning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, however it is avilable in this release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aRESCANNED kludge is added to message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ute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system you are editing in the Node Manager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your points, then if you enable this switch, 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check all messages directed to your AKA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ther they are meant for this point (by che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: name). If so, the message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.maint (registered user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this system to perform remote maintenanc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that is allowed to perform remot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e.g. your Co- Sysop) can connect and disconnect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behalf of other systems. A remote maintenanc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the same syntax as a normal AreaFix mess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contains a %FROM command, followed by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for which the remote maintenanc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formed. The password that should be us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of the system performing the request,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of the system behind the %FROM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 SEEN-B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t the "Tiny SEEN-BYs" switch to "Yes"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will receive echo mail messages in which on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r downlinks will be listed in the SEEN-B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normal situations this switch should be set to "N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 echomail utilities create date string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 accordance with the specifications.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mail utilities have problems recognizing thos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s. FMail will send a corrected date str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if "Reformat date" is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BCL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t a value here, FMail automatically sends B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to this node. The value set indicat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days between two files. See page 27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Mg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eaMgr password is used by a remote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or disconnect echomail areas. To do th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 system has to send a message to "AreaMgr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AreaFix" or "FMail" at your node number.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be on the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enter an Packet password, FMail will only t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s from this system if the listed pass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in the header of the received pack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ssword also will be placed in the header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created for this system. Th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password and the Security option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 should make it a bit more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ly drop an echomail bomb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put a password in packets you are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other system, but do not want to check pack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eive from that system for that passwor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the Ignore switch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assive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will automatically be set to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, if more days passed by since the last tim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created than the number of days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Passiv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 will automatically be set to the Pa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us, if the size of the mail bundle ex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kb's 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e Node Manager can be changed for more than on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by means of the Global change function (F3). Fir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sired fields. Those fields get an asterisk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meaning that those are the fields that will be upd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records. You can also turn the asterisk on an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the INS and DEL keys. When you are ready, press ESC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prompted for a node string with wildcard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hange all nodes in zone 2, enter here 2:*. Use of ?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      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ea manager is used to tell FMail which echomail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reas) you are carrying. Use the left and right arrows to w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areas. If you press F5, you will see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you have defined. Here you can walk through all area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up and down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ields of the Area Manager will now be expl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the name of the conference. It can be up 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long. This name is often referred to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tag. It is inserted into every message t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exports for an area so that other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mail processors can put the message into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when it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eld is used to give some info about a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in messages that are returned by AreaMgr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ars in the output of some of the list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mport/ex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 MB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th of the JAM message base. If you enter a pa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, FMail will set the Hudson board number to Non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as not set to that al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Board" field is used to select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 number in which the messages in this area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mported. If you select this option, a window pop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all possible board numbers and th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ne". The board numbers that are displayed in a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lour are already used by another area.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ord "None" and the JAM MB path is left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will not be imported into the message ba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forwarded to your downlinks (a so called "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area"). Any other choice of board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use the JAM MB path field to be blanked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sor keys to go to the desired board number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write level of an area is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write level that is specified with a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ode Manager, then this system is not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messages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Group" field defines which group a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ngs to. The valid range for this field is A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. It's used to regulate the availability of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other systems. You should divide you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o a number of categories. For exampl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s that only a few people should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could be put into group S for Secure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conferences are put into G for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local message areas in your messa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should enter those areas in FSetup with Local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. That way, you can enter message 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for that area and make sure,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number cannot be accidentally assigned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 Also those areas will be marked as Loc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Expor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ow your downlinks to connect to and disconn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rea by sending messages to AreaFix or F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this switch should be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'Active' switch is off, the area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recognized by FMail as a valid echomail area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itch can be used to temporarily disabl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 you may enter the security level and fla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information that will be used in the area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BB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een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ly FMail only uses the address in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ader to determine to which systems a messag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area should be forwarded: a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warded to all systems listed in the export li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ea Manager. If Use SeenBy is enabled,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will not be forwarded to systems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N-BY lines of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 Seen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et to "Yes", all of your downlink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ed to this area will receive messages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EN-BY lines will contain only your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. Seen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set to "Yes", SEEN-BY information of messag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 will be imported into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messages from systems that ar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ticular conference are accepted by FMai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suppose you carry an area called FMAIL_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have enabled Security for that area. If you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chomail message from some system and that system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listed in the export list of FMAIL_HELP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will be tossed into the bad messages boar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 "Private" field is set to "Yes", privat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allowed in this conference. Otherwise, th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will be removed from all messag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imum number of messages in an area. If there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in an area, they will be deleted as so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ools Maint /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ays 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messages in an area that are old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days that is entered here,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as soon as FTools Maint /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ays rcv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there are received messages (i.e. messag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en read by the person they are addressed to)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a that are older than the number of day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here, they will be deleted as soon as 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t /d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ival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date that a message arrived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ead of the date that a message was writt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ing messages using the # Days.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 with messages with an extremely long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these messages the date that the message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not remove any message that has not been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(the user with the first entry in Users.BBS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witch is set to Yes, no message tha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d by the SysOp will be deleted, if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d according to one or more of the other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 is the address that will be added to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EEN-BY lines. It will also used in the 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will be appended by FMail if the messa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ported from the message base does not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 line (NOTE: FMail will NEVER add tea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igin lines to messages that are received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in case they are mi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AK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want to add more than one of your AK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N-BY lines of a message, you should use the "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As" options to indicate which AKAs should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 message that is exported out of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es not contain a origin line, FMail will add 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origin will contain a text string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ystems connected to the conference are list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which pops up when you select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Connected systems". IMPORTANT: The node numbe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ways be the normal node number i.e. you should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 a node number containing a fakenet. 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uses the fakenet if necessary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umber of systems on the Export list is 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in the Area Manager can be changed for more than on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 by means of the Global change function (F3). Fir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desired fields. Those fields get an asterisk in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meaning that those are the fields that will be upd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ed records. You can also turn the asterisk on and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of the INS and DEL keys. When you are ready, press ESC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n be prompted for the groups for which the selec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  F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FMail program has four main commands. They are "Sca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ss", "Import" and "Pack" and will be discuss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     S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the message base for outgoing echomail and netmai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mail messages will be packed to be sent to oth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messages will be moved to the netmail directory. They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cked later by the FMail Pack command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an option can be used in combination with six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A   Do not process AreaMgr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E   Scan for echomail mess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N   Scan for netmail messag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   Scan Hudson b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J   Scan JAM bas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S   Scan the entire message base (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MAIL.BBS/JAM and NETMAIL.BBS/J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FMail's SCAN function does not support netmail cred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     To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sses received mail bundles into the message base and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chomail messages to your downlin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Mail Toss seems to be returning messages to the system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coming from, please check if the address lis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Processing...' line when tossing, is the same address as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listed in the Export list of the echoe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 switch tells FMail to ingnore AreaMg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B switch may be added to let FMail check all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messages directory to see whether they are valid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r not. This may necessary if you are receiv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from your uplink but forgot to enter it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Messages that are moved to the message base using the /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ill not be sent to your downlinks as this ma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essages to be sent into the 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      Im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s netmail messages destined for your system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A netmail board should be defined in FSetup.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Sysop should be imported can also b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Setup. The /A switch tells FMail to ingnore AreaMg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      P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s and compresses netmail messages. These messag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d through a specified system or may be sen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of FMail P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Mail Pack     [&lt;node&gt; ... [EXCEPT &lt;node&gt;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VIA &lt;node&gt;|HO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[/A] [/C] [/H] [/I] [/L] [/O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is the same as the syntax of Pack Manager ent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cribed in section 3.7. If the command line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ode numbers, the information stored in FSetup's Pack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used. Packing messages is not required (but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) in e.g. a FrontDoor environment. It _is_ requir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kley/PoP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A switch tells FMail to ingnore AreaMg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il Pack 2:282/301 2:283/203 VIA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s mail for nodes 2:282/301 and 2:283/20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s of these nodes and sends it to the h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systems (2:282/0 and 2:283/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il Pack 2:282/1.1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cks mail for point 2:282/1.1 and sen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ectly to that point. Messages with the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will also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      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il Mgr only scans the netmail directory and processes Area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found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  AreaMg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aMgr is a built-in function of FMail that allows oth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or disconnect echomail areas by simply sen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mail mess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tmail message should be addressed to one of your AK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ed to 'AreaMgr' or 'FMail'. For compatibility reaso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may also be directed to 'AreaFix', 'AreaLink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EchoMgr'. Instead of the normal subject, a passwor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For each system that will be allowed to send AreaMg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your, you should create an entry in the nod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body of an AreaMgr request contains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tations in connected echomail areas. To connect to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_AREA you just enter that name followed by the ENTER ke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from an area, just put a minus '-' before the area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an AreaLink reque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: &lt;your 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: AreaMgr (&lt;node number of dest nod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: &lt;AreaMgr 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: P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AIL_HELP          Connect area FMAIL_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AIL_HELP /R       Connect area FMAIL_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can all mess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AIL_HELP /R=50    Connect area FMAIL_HEL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scan at most 50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FMAIL_HELP /R=50   Rescan the connected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MAIL_HELP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isconnect it fir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FMAIL_HELP         Disconnect area FMAIL_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+ALL               Connect all availab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-ALL               Disconnect all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COMPRESSION ZIP    Change the compression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d for your mail to ZIP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C/ZIP/LZH/PAK/ZOO/ARJ/SQ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PASSWORD ABCDEF    Change your AreaMgr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BCDEF (password should b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east 5 characters and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6 characters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PKTPWD QRSTUV      Change your packet passw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TUV (password may be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8 characters lo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HELP               Request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LIST               Request a list of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QUERY              Request a list of ar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ich you ar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UNLINKED           Request a list of are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ich you are not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FROM               Perform remote maintena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nother system. The n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oint doing remot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hould use his/he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ssword. The replies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 FMail will be sent to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e system doing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aintenance and the 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ich the maintenanc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RESCAN             Request a rescan of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RESCAN=50          Request a rescan of at most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messages per area for all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PASSIVE            Temporarily disable all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his means that you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ceive any echo mail unles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addressed to you pers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only if the sysop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tem has entered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rrectly in the Node Mana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You will still be allow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end echo mail to thi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 areas to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ACTIVE             Make your system activ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%BCLDAYS 7          Request to receive a BC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rom FMail every 7 days. Us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f you don't want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CL files anymore. See page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or more information ab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--]               Everything below the tea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the -H, -L, -Q and -U switches o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Mail processes an AreaMgr request message, it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ply, containing the result of the request. This rep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: FMail Area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: Folkert Wijnstra, FMail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:283/619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: FMail AreaMgr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: Pv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ail AreaMgr status report for 2:283/619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:283/619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ult of requested mu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FMAIL_HELP 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not connected to any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status :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fy      :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ression : PKZip.Exe -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available : ARC ZIP LZH PAK ARJ S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%HELP in a message to FMail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il appends the contents of the file AREAMGR.TXT to the Area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messages. This file should be locat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here the FMAIL.EXE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  F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ools is the message base maintenance program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ools is e.g. used to remove old messages from the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splay information about the message base. FToo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d into four parts, which will be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: The FTools functions that use the Hudson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ow message base sharing. FTools will not run i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il, FSetup or another copy of FTools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where below where &lt;board&gt; is mentioned, you may use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of the area. In some cases it also is allowed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son board number. For the netmail board of the main AKA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NETM, for netmail board of for example AKA 5 use #NET5.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directory use #NETDIR. For the Bad messages boar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very board and the Duplicate messages board, you can use #B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C and #D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ll messages in a particular board in the messa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ools Delete &lt;boa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      Ma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function of FTools is message bas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tarted without any switches, FTools Maint only upd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chains and recreates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eatures are available by using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       Process Hudson base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J        Process JAM message base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Q        Process only JAM areas in which messag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       Recover messages in undefined boards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s in message base boards that are not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ea Manager will be moved to the recovery boar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board was defined in FSetup. IMPORTANT: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very board number was defined, those messa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deleted! So please make sure, that your non-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s are also defined in the Area Manage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switch set to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        Delete messages using the information in th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ager. See section 3.9 for mor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iteria that may be used to delet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N        Renumber the message base. All messages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will be renumbered. First message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#1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        Pack (remove deleted messages). When a mess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ssage base is deleted, the actual message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ent in the message base. It will only b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deleted. In order to keep the message bas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reasonable limits, the message bas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cket regularly, i.e. deleted messages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R        Remove "Re:" from subject lines. Some editors put "R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front of the actual subject line, when a repl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ten. This switch allows you to rem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U        Undelete deleted messages. Deleted message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leted after the message base has been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X        Delete messages with bad dates or bad boar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B        Keep .BAK files. This switch only has effect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combination with /P and if the Overwrite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F        Force Overwrite mode. This switch only has eff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n combination with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O        Use Overwrite mode if there is not enough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vailable to create backup files. This switch only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ffect is used in combination with /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the following command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OOLS MAINT /D /P /N /R /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      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messages from one board to another board 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ools Move &lt;old board&gt; &lt;new boa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4       Msg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version of FTools, the .MSG maintenanc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ntains the renumber function.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ools MsgM [-net] [-sent] [-rcvd] [-pmail] /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net]                   Net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sent]             Sent messag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rcvd]             Received message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pmail]            Personal mai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 don't renumber the netmail directory while FrontDo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5       Notif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notify message to all systems in the Node Mana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e notify switch set to Yes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ools Notify [/A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/A] Send an Area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/N] Send a Node Statu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notify message to for example 2:283/619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ools Notify 2:283/619 [/A] [/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6       P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syntax of the Pos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ools Post [&lt;file|-] &lt;area 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-from xxx] [-to xxx] [-dest xxx] [-subj xxx] [-ak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/C] [/H] [/D] [/K] [/P] [/R] [/F] [/E] [/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rea tag&gt; can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The area tag of the desired echomail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#netdir for the 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#netm for the Netmail board of your main ak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#net1-#net31 for the Netmail boards of your ak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- 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 with default value which are used i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from xxx]    From name, default is the SysOp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to xxx]      To name, default is 'SysOp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subj xxx]    Subject line, default is the nam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le that was po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dest xxx]    Node to send the message to (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-aka x]            The AKA that should be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igin address (netmai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/C]                     Crash status (netmai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/H]                     Hold status (netmai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/D]                     Direct status (netmai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/K]                     Delete message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/P]                     Private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/R]                     File Request (netmail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/F]                     File attach (netmai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/E]                     Erase sent file (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ly)\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/T]                     Truncate sent file (file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only)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file EXAMPLE.TXT as an echomail message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IL_HELP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ools Post EXAMPLE.TXT FMAIL_HELP -subj "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file EXAMPLE.TXT as a netmail message with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node 2:283/619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ools Post EXAMPLE.TXT #netdir -to "Folkert Wijnstr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dest 2:283/619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7      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messages in the Hudson message base that have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yet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ools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ort all messages in the message base, add /A. WARNING: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ng the message base with the /A switch, the lastread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valid any more. This switch should NOT be used 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8       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message base statistics which also will be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file,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Tools St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9       Un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delete all deleted messages in a particular boa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, enter: FTools Undelete &lt;board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      Ex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ort messages in a particular Hudson board to a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Tools Export command. The general synta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ools export &lt;board name&gt; &lt;file name&gt; [/D] [/F] [/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/S] [/X] [/P] [/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  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OS version of FMail uses the SPAWNO 3.0 routi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Brown to minimize memory use while running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pyrighted programs are mentioned in this man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            Systems Enhancements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J, JAR       ARJ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nkley        Bit Bucke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land C++    Borland International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'Bridge       Chris Ir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nt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sScan        Joaquim Homrighau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cho          Gerard van der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US            Tri-Systems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, PC DOS    International Business Machines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AIL          Andreas Kl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AM(mbp)       Copyright 1993 Joaquim Homrighau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rew Milner, Mats Birch, Mats Wall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A            Haruyasu Yoshiza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Door       Francisco Sed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crosof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S-DOS        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K            NoGate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KZIP, PKPAK  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r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ower       The Portal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EMM, DESQview Quarterdeck Office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BBS       Pegasu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te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, RAMSG     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QZ            Jonas I. Hammar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erBBS       SuperBBS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G            Robert Numerick &amp; Victor Cap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enia          Arjen G. Lentz &amp; Len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-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all of my beta testers for the tim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sted in testing a program en helping me to develop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specially my girlfriend Karin for her pati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  Registra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about the nearest registration site 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ILREG.ZIP file contained in the FMail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     -  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some of FMail's error messages are listed with a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node in pack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was a syntax error in the list of nod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be pa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d VIA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re was a syntax error in the node numb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ptional VIA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forward area xxx to a local AK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using one of your own AKAs in the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of the listed area. Exporting an area 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 your own AKA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lock the message base for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ail couldn't lock the message base for updat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multiline environment. If after several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essage doesn't go away, reboot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cause some program may have locked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se without unlocking it when it w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read FMAI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ail could not find FMAIL.CFG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the currently running executable in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send mail to more than 256 nodes in one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used more than 256 different 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resses in the export lists of your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't update the message 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running in Message base sharing mode, 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uld not append the shadow message base (MSG*.F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s) to the actual message base files. Prob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us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The message base is locked. Try reset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The message base has reached its maximum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FTools Maint /D /P to reduce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The highest message number has been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 FTools Maint /N to renumber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-relate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ail has a problem reading or writing som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might be caused by a ful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: 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contact the author! In case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'Not enough file handles available' tr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gher number in the FILES= command in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Mail requires at least DOS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functions of FMail require the presence of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.3 or higher. DR DOS should als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st allowed message number has been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highest allowed message number in the 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base (32768) has been reached. Use 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int /N to renumber the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nodenumber not defined in F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hould always define the main node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Setup; FMail will not work without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message base size has been reac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ize of the Hudson message base file MSGTX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s reached its limit of 16 Mb. Use FTools Maint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P to delete old messages. If you have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Mail's multi-line option, the error messag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MSGTXT.FML has reached the 16 Mb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s addressed to another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KT file is not addressed to your mai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r to one of your AK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password security vio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KT file contained a wrong password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assword at all, although a password was 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ource node in the nod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password "xxx" from node x:x/x.x, expected "yy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acket from node x:x/x.x contained password 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password yyy was entered in the Node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expected password "xxx" from node x:x/x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acket from node x:x/x.x contained password x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t that password was not entered in th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Fakenet not defined but required for AKA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trying to send mail to a point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ich was configured in the Node Manager as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Stone Age" system, and thus requiring a fak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which was not defined.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Set the Capability of the point system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+ if that system is using an echo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ssor that can handle Type 2+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   If the echomail processor of the poi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n't handle Type 2+ packets,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ign a fakenet number to the AKA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d for that particular point. Se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.3.6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Node xxx is not defined in the Nod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are trying to send mail to a node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ed in the Node Manager. As a consequence, F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es not know what the capability o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tem is, which compression program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status the resulting file attach mess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ve. If this is the case, FMail will us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     -    Technic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he FTSC assigned product code for FMail is 0x81 (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m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he standard DOS version of FMail can handle up to 5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chomail conferences (4096 for the DPMI and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) of which up to 200 may be impo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udson messag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FMail can handle up to 256 down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FMail supports up to 32 AK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FMail is fully zone and point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Maximum message size is 45 kb (DOS version) or 9999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2 bits DOS/DPMI, Windows and OS/2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he mail packets created by FMail are FTS-0001, FTS-00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FSC-0039 compatible, using the Type 2+ packet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Capability Word. FMail also recognizes Type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SC-0045) packet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If an AREA: tag is preceded by a ^A, it i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d by FMail. Also tags in lower ca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SEEN-BY and PATH lines are created and updated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ally used by FMail for duplicate prev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 (the PATH lines are not used by FMai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FMail can parse both Fido/Opus and SEAdog styl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FMail supports the RemoteAccess/FrontDoor Hudso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sharing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FMail was written in C and compiled using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4.52. The DPMI version was compi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rland C++ Version 4.52 and Borland Powerpack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5. The OS/2 version was compiled using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++ for OS/2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File input/output is performed using standard DO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he DOS versions of FMail, FSetup and F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detect the video environment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to the screen or DESQview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The implementation of the Binary Conferen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 is based upon FSC-0057 rev.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FMail returns one of the following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0   Message base i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Possible mail bomb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Error in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Control-break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Insufficient memor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Insufficient disk space available 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    No errors occur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. . . . . . . . . . . .   7, 18, 24, 27, 29, 34, 35, 37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Manager  . .  7, 10, 19, 20, 22, 26, 27, 29, 32-34, 36, 37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Fix . . . . . . . . . . . . . . . . . .   3, 27, 31, 34, 39, 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Mgr . . . . . . . . . . . .  3, 7, 17, 19, 23, 28-31, 33, 37-4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port  . . . . . . . . . . . . . . . . . . . . . .  11, 12, 26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. . . . . . . . .   6, 8, 11-14, 21, 25, 26, 34, 35, 37, 45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 . . . . . . . . . . . . . . . . . . . . . . . . . .  27, 31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Conference Listing . . . . . . . . . . . . . . . . .  17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number  . . . . . . . . . . . . . . . . .  12, 33, 42, 43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size . . .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y  . . . . . . . . . . . . . . . . . .   8, 29, 30, 49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et . . . . . . . . . . . . . . . . . . . . . . . . . . .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. . . . . . . . .  6, 7, 10, 17, 24, 25, 29, 39, 41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reak . . . . . . . . . . . . . . . . . . . . . . .  20, 5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 . . . . . . . . . . . . . . . . . . . . . . . . .   5,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 . . . . . . . . . . . . . . . . . . .  9, 12, 17, 42-44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. . . . . . . . . . . . . . . . . . . .   7, 10, 21, 23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messages  . . . . . . . . . . . .   5, 12, 15, 26, 37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netmail . . . . . . . . . . . . . . . . . . . . . . . . .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S . . . . . . . . . . . . . . . . . . . . . . . . . .   3, 15,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 . . . . . . . .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 . . . . . . . . . . .  8, 10, 14, 18, 20, 25, 33-37, 45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 addresses  . . . . . . . . . . . . . . . . . . . . . . .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andles  . . . . . . . . . . . . . . . . . . . . . . .  20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IL.LOC . . . . . . . . . . . . . . . . . . . . . . . . . . .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FML . . . . . . . . . . . . . . . . . . . . . .   5, 21, 22, 47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names . . . . . . . . . . . . . . . . . . . . . . . . . .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. . . . . . . . . . . . . . . . . . . .   9, 19, 27, 29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s . . . . . . . . . . . . . . . . . . . . . . . .  15, 20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Hudson message base . . . . . . . . . . . .  12, 21, 42, 45, 48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 . . . . . . . . . . . . . .   8, 10, 13, 17, 25, 26, 33, 37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 message base  . . . . . . . . . . . . . . . . . . . .  3, 6,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Kludge  . . . . . . . . . . . . . . . . . . . . . . . . . .  11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. . . . . . . . . . . . . . . . . . . . . . . . . . . .  23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  . . . . . . . . . . . . . . . . . . . . .  6, 8, 11, 22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. . . . . . . . . . . . . . . .  12, 31, 34, 40, 42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base sharing  . . . . . . . . . .  3, 5, 13, 21, 42, 47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ochrome  . . . . . . . . . . . . . . . . . . . . . . . .   8,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*.FML  . . . . . . . . . . . . . . . . . . . . . . . . .   5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ID . . . . . . . . . . . . . . . . . . . . . . . . . . . . .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 Manager  </w:t>
        <w:t xml:space="preserve">            7, 8, 10, 19, 22, 24, 25, 29, 31-33, 39, 40, 44, 48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fy  . . . . . . . . . . . . . . . . . . . . . .  17, 30, 41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 line . . . . . . . . . . . . . . . . . . . . . . . .  35,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 . . . . . . . . . . . . . .  3, 5, 10, 28, 30, 37, 38, 43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Manager  . . . . . . . . . . . . . . . . .   3, 10, 28, 30, 3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 . . . . . . . . . . . . .  17, 22, 27, 31, 32, 39, 40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 . . . . . . . . . .  7, 13, 16, 18, 21, 23-26, 30, 33, 35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mail . . . . . . . . . . . . . . . . . . . . .   3, 18, 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KT . . . . . . . . . . . . . . . .   5, 15, 16, 22, 24, 29, 30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 . . . . . . . . . . . . . . . . . . . . . . . . . . .  44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te . . . . . . . . . . . . . . . . . . . . . . . .  17, 35,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QQQ . . . . . . . . . . . . . . . . . . . . . . . . . . . .   5,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. . . . . . . . . . . . . . . . . . . . .   4, 11,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maintenance  . . . . . . . . . . . . . . . . . . . .  31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y chains  . . . . . . . . . . . . . . . . . . . . .  13, 21, 4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an  . . . . . . . . . . . . . . . . . . . . . .   3, 30, 39, 4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 . . . . . . . . . . . . . . .  12, 22, 26, 31, 34, 35, 4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N-BY . . . . . . . . . . . . . . . . . . . .   13, 31, 34-36,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  . . . . . . . . . . . . . . . . . . . . . . . . . . .  13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 . . . . . . . . . . . . . . . . . . . . . . . . . .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. . . . . . . . . . . .  17, 28, 30, 32, 38, 40, 41, 44, 49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  . . . . . . . . . . . . . . . . . . . . . . .  10, 24,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rline  . . . . . . . . . . . . . . . . . . . . . . .   4, 11,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notes . . . . . . . . . . . . . . . . . . . . . . . .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 SEEN-BYs . . . . . . . . . . . . . . . . . . . . . . . . .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  . . . . . . . . . . . . . . . . . . . . . . . . .  43,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nk Manager  . . . . . . . . . . . . . . . . . .  10, 26, 27,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Node  . . . . . . . . . . . . . . . . . . . . . . .  28, 29, 47</w:t>
      </w:r>
    </w:p>
    <w:p>
      <w:pPr>
        <w:pStyle w:val="PreformattedText"/>
        <w:bidi w:val="0"/>
        <w:spacing w:before="0" w:after="0"/>
        <w:jc w:val="left"/>
        <w:rPr/>
      </w:pPr>
      <w:r>
        <w:rPr/>
        <w:t>XMS . . . . . . . . . . . . . . . . . . . . . . . . . . . .   3,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