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X - Business Inventory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INVEX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updated version of our Business Inventory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. This product will allow you to organize and group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ings. There is no limit to number of entries. Sort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your records by Item, Category, Location, Purchase date, or Inventory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fast search option and allows you to brows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change records, delete them, have them displayed or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has many useful desktop utilities, such as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clock, file viewer, and will also print a calendar for you.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Busines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r. That does not mean that the program will not satisfactori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low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844-744-39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