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NSRVU.EXE (Uregistered) &amp; LAWNSRVR (Registered) Ver 3.1C 12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awn Service billing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roprinter equivelant impa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 through 1996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:  This is a legal agreement between you (\"Licensee\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z Software Designs, Inc.  (\"Licensor\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owns all worldwide rights, title, copyright and other inte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d to the  Lawn Service Billing computer programs  identified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NSRVR.EXE (Registered Version) and LAWNSRVU.EXE (Unregistered Vers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after referred to as (\"the Software\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Software, the Licensee is agreeing to be bound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or hereby alerts Licensee that the Software, all accompany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 created by the Software are provided \"AS IS\"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.  Licensee assumes all risks involving use of the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nd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XIMUM EXTENT PERMITTED BY APPLICABLE LAW, SELZ SOFTWARE DESIG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DISCLAIMS ALL WARRANTIES RELATING TO THIS Software, WHE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 BUT NOT LIMITED TO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.  NEITHER SELZ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S, INC.  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OR DELIVERY OF THIS Software SHALL BE LIABLE FOR ANY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OR INCIDENTAL DAMAGES ARISING OUT OF THE USE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UCH Software, EVEN IF SELZ SOFTWARE DESIGNS, INC. 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S OR CLAIMS.  IN NO EVENT SHALL THE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LZ SOFTWARE DESIGNS, INC.  FOR ANY DAMAGES EVER EXCEED THE PRIC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ICENSE TO USE THE Software, REGARDLESS OF THE FORM OF THE CL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USING THE Software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agreement shall be construed and enforced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ws of the State of North Carolina.  This agreemen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except by written instrument signed by both parties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of this agreement are found to be invalid or unenforceabl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law, then invalidity or unenforcea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(s) shall not affect the validity or enforceability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of this agreement.  Any dispute arising from this agreem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mitted to North Carolina courts located in Cabarrus Coun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hereby submits to the jurisdiction of such cou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