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2580852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38617488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