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53311242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6109822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48448575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94879219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