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2113526418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98030955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350250740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