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3052709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9032745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73127419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