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16277939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476747232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61442184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45859280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