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.EXE     -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.DOC     - The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FG.COM   - Configuration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LINES.COM  - 60 lines per page document re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ync is relatively easy to use, it is advis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starting.  If you are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you could just read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ync sections in the Getting Started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lthough it is recommended that the Using Lync chapter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understanding of Lync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nd wish to make a hard copy of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 LYNC.DOC file to your printer.  From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YNC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formatted for 80 columns and 66 lines per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formfeed control codes so it should print properl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However, in order to be compatible with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support 60 lines per page, a utility called 60LINES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Run this program with the LYNC.DOC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produce a file called LYNC60.DO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for 60 lines per page and should print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  Print this file as explained above b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60.DOC instead of LYNC.DOC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also formatted with an eight character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o it can be punched and put into a folder without obsc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 1.0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Lync 1.0 (or Simterm 2.0) your 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nverted to the new format used by Lync 2.0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FG.COM should be run with your LYNC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mterm users should rename your SIMTERM.CFG to LYN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SIMTERM.CFG LY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CFG utility will rewrite your CFG file so you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 without having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bug fixes and changes to Lync 2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HISTORY.DOC file.  There have been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Lync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ALT-B) command has been renamed to Capture 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C.  This was done to avoid confusion with the "sco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some other package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unction now allows you to change the name of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just letting you open LYNC.CAP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pens a window and displays the last capture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LYNC.CAP), for you to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command (which was ALT-C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.  This was done for consistency since CTRL-HOM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Input Editor, it is intuitive that it would als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is now called called with ALT-Z instead of ALT-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combination is easier to hit since the Z key is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on most keyboards.  Getting help shouldn't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(ALT-K) command has been renamed Macros and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  This is more intuitive since you're editing macro str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unction is now included in the menu and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(was CTR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function has been added and it is invoked with ALT-Q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highly requested and will simplify the exch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