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ARY v1.0 - Written by Shane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ecretary v1.0 will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a specifie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way, w/ a time and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includ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a computer generat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detect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ary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questions ask by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at Comm port is your modem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... 1-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to log your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much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'C:\Phone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uter Genereated 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'Y' then when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hone call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ring sound via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.  If you put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s it.....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/questions/ideas feel free to writ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Riverbe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town TX 77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