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1.0  copyright (c) SacSof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README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REMINDER 1.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1.0 is a SHAREWARE program. It is NOT FREE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a limited period not to exceed one month after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the program.  Also, you must purchase a separa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omputer on which you wish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tinue to use this program then a payment of U.S $25.00+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= $30.00 is  expected.  This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-IS with no restriction o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llows you to legally continue using the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yments and enquiries for this program should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M. J. Kabi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P.O. Box 1901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Sacramento, CA 95819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U.S.A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E-Mail: kabirmj@nextnet.ccs.csus.ed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REMINDER 1.0 is offered on an as-is-bas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as to the correct functioning or fitnes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authors will not be responsible for any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amage, loss of data, 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hat may result from its use, whether or not such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REMIN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at is REMIN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-- name says it all!  It will remind you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t work or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remember all of your important days, REMINDER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!  For most of us who can't remember things ahead of time,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nswer to our pr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ay, you have an important meeting and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r presentation is in order, a week ahead.  How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all the planning details in your busy sche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REMINDER do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forget about Christmas?  Guess not!.  We bet you forg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one Aunt Sally's birthday.  Didn't you?  Yes you di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will help you with all those special days that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. It will warn you ahead of time so that you can b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share a PC with your family or others?  If you do, a gr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unicating with them is to use REMINDER's Multi-Us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will let you write "e-mails" to each others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tworking!  Most of the PC's at home have more than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ways one person that changes things around in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e him/her at the end of a very long day you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ed to tell that person.  With REMINDER  you can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the other user(s) and forget about the  whole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Multi-User capability of REMINDER is all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turn on your PC or laptop, REMINDER will chec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ything important for you that day.  If you enable th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REMINDER will also check for "e-mails".  Since REMIND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nce you turn your PC on, you don't have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's user's interface is the smoothest of it's ki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sk you to enter a date!  You get to pick one!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built-in calendar and lets you pick a day from any mon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arrow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is fully menu driven to provide the simplest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t's pop-up dialoges will assure the correctnes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only smooth interface, REMINDER is equipped with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most overlooked function of a user friendly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it, run de-install.  REMINDER will delete all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will perform the necessary changes to get your syst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rmal.  So why not give it a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utomatic Installation\De-install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apable of storing 200 REMINDERs or notes per day per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ulti-User (5 users for unregistered version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t can be used as an "e-mail" program in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-networked PC or laptop when there is more tha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mooth interface.  Totally menu driven.  No need to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  All you type is you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onochrome displa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Password protection and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Re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oose your monitor type from VIDE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plan to use reminder with others who share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USER SETUP and add all the users includ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o enter your info first! &lt;Super User? hmm :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te: Password protection N/A in un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ollowing text is not meant to be the MANUAL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ered version comes with a PRINTED MANUAL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Z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, editing, viewing, printing, and deleting of remind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. Select any of the above options from the main menu and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do is select the appropriate date from the calenda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(cursor keys) to highlight a date and PgUp/PgDn key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/forward one month at a time. After you find the appropriat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key and the dat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reating/editing a reminder, you will see an edit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lected date. You can check out the editor help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exit the editor you will see save options. Selec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a one-time reminder for a day choose SAVE THE NEW REMIN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make reminder appear every month/year choose MAKE IT SPECI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ce you are in the special reminder menu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EVERY MONTH ....for monthly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EVERY YEAR......for yearly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y of the above as it suits your need. Notic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one of the above option it togg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elect EXIT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you plan to see the reminder for a range of day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WARNING DATE option and from the calendar select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reminder is suppose to be invoked.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that reminder from the warning date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are done setting SAVE OPTIONs for your remind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NEW REMINDER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, Editing, Deleting are very simple. Just select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llow the online hel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rotect 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only available to Registered Users.  This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s to be private/confidential.  Only  on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will be allowed to view, delete, or edit the remind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User Mode: E-M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is for a computer with more than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etup multi-user mode, run RE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lect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lect AD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ou will be asked to enter the total number of us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. Remember to include yourself in the cou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will be asked to enter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YOU ENTER YOUR NAME AS THE FIRST US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already have some reminders,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s the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the password although its not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nce you are done entering all the names an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SHOW USERS and see if there is any ch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. If you need to change a user's name or password (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 in un-registered version), select CHANGE US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erform th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elect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user setup completed! Exit rem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added the users, every time you ru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sk you who you are and you can select you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All the user can have their own reminders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ly to them! Since the password prote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sion, anyone wishing to mess around with other's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ble to do so by tricking reminder when it ask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Note this will be impossible if password protec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E-m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a e-mai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reate a reminder by selecting a appropriat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nce you are in the SAVE OPTION menu, you will se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END REMINDERS TO OTHERS/E-MAIL. Selec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ll the other users will be listed in a menu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wo more options : SEND TO ALL THE OTHERS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If you plan to send the e-mail to just one us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exit to previous menu. Or if you want to se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users select the SEND TO OTHERS/E-MAIL op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You will be asked if you want reminder to show the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next bootup or at the date you have selected. Ans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Select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also send someone else a special reminder that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month/year by making the reminder a special one. Add a wa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! you can send a reminder with a warning to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 personaliz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 detaile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Password protection and dat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Full featured  Multi-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Windows version for a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ndows version will be only available from us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will be notified about it when it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Newsletter -- informing you of all the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products. This news letter contains HOT DOS/WIN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Other new/modified/creativ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- better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etter pr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pt2-3, print all reminders of a month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ound option.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 holiday feature (displays  U.S. holi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.exe        remi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setup.exe       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        a text file containing last minute info on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.ini             configuration file. &lt;created after 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text.rem         data file. &lt;created after 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r Other Programs..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ick     1.0 - One click application launcher that can replac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program manager! It is excellent for office/school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me! If you are lost in all that groups/icons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tired of arranging them, QUICK is for you! Click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button and your application executes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Includes QUICK SHUTDOWN for WINDOWS!     (Windows 3.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ickBar  1.0 - Common MS DOS commands in one toolbar!   (Windows 3.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No need for file manager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nMake   1.0 - The ultimate project manager. It will organize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documents, spreadsheets, graphics into projec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It will relieve you of all the external file detail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ok for SacSoft products in your nearest BBS, FTP sit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-DOS, Windows 3.x are registered trademarks of MicroSoft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cSoft is a student run software programming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s college students who develop real-worl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 the same time learn to share ideas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L E A S E  S U P P O R T  S A C S O F 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