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AMEZAP series.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gram.  (C)opyright 1995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AOL.COM  The Final Dimension BBS 404-876-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Peachtree St NE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08-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names a file or directory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ZAP oldfilename new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ZAP olddirectoryname new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ZAP    - prompts you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ZAP /? -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ZAP path\directoryname samepath\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ZAP path\oldfilename samepath\new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r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EK2.ZIP, ANSICHK9.ZIP, MRMENU2.ZIP, SFCOMBO.ZIP, MRSAF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ccept this program in AS IS condition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leased into the public domain, you agree not to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or of this file responsible for any loss of tim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that the running of this program might cause.  You agr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