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Registration Form    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Version 5.xx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all diskette size(s) that are accep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SST?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ST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