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v1.3a: Volume label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utility changes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vol [d:][volumename][/cn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name] is the specified volume label to change. If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then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volu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ew volume to change to in form filename.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/n1234567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vol c:oldlabel.ext /n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volume label from oldlabel.ext to 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vol c: /nany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c: drive label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