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/18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, a full screen file editor by Bob Fo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bad memory. Every program that I get my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I refer back to the manual countless tim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ome ridiculous little bit of inform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ave been committed to said memory. MS-DO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ulprit of this offense, and sets an EXTREMELY ba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that follow. I hope to change all of that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). It was my intention upon writing this program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be able to peruse through this document once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e at it once more after trying the program, and finally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way for lack of use. I think you'll agree that PED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ie: pull down menus) obviates the need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, since all of the needed information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front of you. But for those who are totally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I want to make sure that all of the jargon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D is not a word processor, and it does not pre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t is a full screen editor with a wide range of u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reate and edit batch files (such as AUTOEXEC.B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or C programs, reminders, or any other type of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load, change, and save this document (PED.DOC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ASCII file. I hope you will find PED of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lives up to my expectation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, XT, AT, PS/2, or tru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BM compatibl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up to 8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s in a directory without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backup fil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may be changed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clock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copy or delete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source code available, call Pliabl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P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ED alone (the first example) runs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n editing session on an as yet untit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Untitled** appears where the file name normally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file name after PED runs the program and sta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 on the named file, if it exists. Now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n any way. Lines may be added, deleted,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Many of the keys on the keyboard have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D, they are listed below. But remember, don't memoriz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l on the pull down menus which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name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       Move the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       Move the cursor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       Move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       Mov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      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      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   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Home          Move to the top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d           Move to the bottom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 arrow    Move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ight arrow   Move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(insert OFF) Move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(insert ON)  Insert a line below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    Turn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    Delete th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        Delete th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(insert OFF)   Tab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(insert ON)    Insert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Tab          Tab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very standard interpretations of the key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and you should have no trouble adapting to them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,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like most people you've already fooled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 before looking at the documentation. But for the re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notes on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menu bar, press ESC. To move from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se the left and right arrow keys. To move betw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use the up and down arrow keys. To mak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, or press the Esc key to abor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go back to editing. Most of the menu sele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riggered with a 'hot' key, which appear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For example, the option 'Quit' appears on th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Q' highlighted. This means that pressing 'Q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at function without having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 option. This ability sometimes speeds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menus associated with PED. They ar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", "Edit", "Movement", "Find", "Manipulat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s". The functions within these menus are very explic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function, so only some of them will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enu functions have special keys which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while in editing mode (not to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t' keys). These special keys appear in parenthes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name. For example pressing Ctrl-G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the menu selection GO TO LI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: Loads the specified file into mem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 may have up to 8 files load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LOAD FILE(s): Allows the omission from memory of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files. Once un-loaded,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WITH THIS FILE: Inserts the specified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ab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FILE: Saves the currently displayed file to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ay be changed before the actual update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, THEN EXIT: Saves all files that have been edi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Ctrl-X also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Prints the currently displayed file on the syste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Exits to DOS. Ctrl-Q also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DELETE: Replaces the most recently deleted line.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Un-deleted in this manner. This makes moving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deleting several lines, moving the cursor, th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lines. Ctrl-U also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S: Switches the current file with another loa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the current file. Ctrl-S also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: Finds the specified word or phrase in the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cursor there. Ctrl-F also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REPLACE: Performs the FIND function, then replac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 with a specified word or phrase. Ctrl-R also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BLOCK MARKER ON THE CURRENT LINE: Mark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eginning or end of a block. When 2 marks have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tween them constitutes a block. These bloc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moved or deleted using the following 3 functions.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ARKED BLOCK TO ABOVE THE CURRENT LINE: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to above the current line. The block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another file altogether, but the tex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ame. Blocks may be copied as 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also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ARKED BLOCK TO ABOVE THE CURRENT LINE: Move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rom one place in a file to another.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file, and will only wor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ARKED BLOCK: Deletes the text between th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ith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: Executes MS-DOS as a sub-task. Typing EXIT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: Displays a directory of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T: Displays an ASCII chart listing al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octal, and hexadecimal equivalent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(COLORS ETC.): Allows the permanent (or 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some aspects of PED including colors, wheth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de, and how many lines each text fil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Somebody had to all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enu functions require more input from the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 be carried out. For example, to load a file, 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now the name of the file before it can do anyth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uations an Input Window appears,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and pressing ENTER completes the process (or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). Input Windows activate keys which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 than those used by the editor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name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    Move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  Move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      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or Tab 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  Finish the inpu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              Inser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        Delete th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   Delete th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  Abort the inpu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PED or any other P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0 E. Broa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derton, PA 1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5) 721-7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iable Products (see our Ads in PC Tech Jounal and PC Compu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Instant Menus: Create pull down menus (like Ped's) for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orks with or without a mouse and it comes with pre-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 Perfect, WordStar, MS-DOS, Procomm and more!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: Finds anything, anytime, anywhere. Searches at over 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! Find every occurance of text in a file, a directory o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POOL: Memory based printer spooler. Free with either Instant Men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