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DV  --  Running QEdit with DesqView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:  November 17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is Copyright (C) 1985-1989 by Se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Program Information File (PIF) for use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.  This PIF is contains good default parameter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free to all users of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QEdit into DesqView using this file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ut Q_-PIF.DVP into the directory where you keep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other QEdit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Get into DesqView if you are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ap the DESQ key (Alt), and select (O)pe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elect Add a Program (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elect Other 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When prompted, specify the name of the directory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placed the files in step 1.  Both Q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_-PIF.DVP must be in that directory, and it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ther programs you will use with QEdit like QMA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QCP.EXE are al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When "QEdit" appears on the screen as an opti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to it, press Grey+ or Spacebar to sel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Return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Press Return again to tell DesqView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d a program whose DesqView name was just "Q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may beep and display an error message after st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so, just select an alternate letter or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hich you will use to call up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QEdit is ready to run from inside DesqView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O)pen from the main menu, then hit (Q) to load QEd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both full screen or within a sm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QED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parameters in Q_-PIF.DVP were chos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"lowest common denominator" for QEdit us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stomize the settings to better sui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Here is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elect (O)pe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lect Change a Program (CP), and hit (Q)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hange any of the parameters listed below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ress RETUR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[Q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use another name for QEd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E) or (QQ) per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(in K): [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llows editing of a few small to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e ability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outinely edit very large files, or ru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ch as compilers from inside QEd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nlarg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value for this number is 80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amount of memory that QEdit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in under DesqView (however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ell to DOS from QEdit in that litt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: [Q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add the full directory/path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EXE here.  Example:  C:\QEDIT\Q.EXE.  S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for a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..: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add a /E or /L parameter here, to mak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08 or higher) load or execute a particula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file each time it loads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me with QEdit 2.08 (READ.ME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: [your QEdit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here will be the directory you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of Q.EXE during installation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irectory when QEdit start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"work" directory that you use with QEd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to put th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change this to some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Q.EXE is in, you will have to ad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pecification to the Program name abov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can find the Q.EXE file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gram Memory Size (in K):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 number here, you can cause Desq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flexible in allocating memory for QEd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you read your DesqView manua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use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:  (severa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 supplied cause QEdit to run full-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5 by 80 screen.  If you have a larger scree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QEdit to start in a small window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sqView closes QEdit with the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QEdit does not get an opportunity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iles to disk.  You may wish to set this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losing information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to use the Close Window comman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d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QEdit to ever be swapped ou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put NO here.  This is solely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e: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monitors, you could use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QEdit on one monitor while other DesqView task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ther one.  See your DesqView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of the other fields in the Change a Program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ntioned above, should be left alone.  They have been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operation with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is applicable only to DesqView versions 2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The above was tested under DesqView version 2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Trademark of Quarterdeck Offic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3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 30062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(404) 641-9002   9 a.m to 5 p.m. E.T., Mon-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(404) 641-8968,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- 17-Nov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* *  end 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