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sion Edit, Version 3.5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I S I O N   E D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st updated:  APRIL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WERE RELEASED UNDER DIFFERENT NAME : VED3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COMPRESSED FILE HAS NEW NAME : VISED35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dit package, version 3.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Vision Edit, Andrzej Brzezinsk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k Kosznik authorize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on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ME.DOC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ADME.DOC text file, or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ision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README.DOC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Vision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sion Edit, Version 3.5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Andrzej Brzezinski &amp; Marek Kosznik prohibits the distribu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tdated versions of the Vision Edi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ission from Andrzej Brzezinski &amp; Marek Koszni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 Vision Edit version 3.5 was released in April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rzej Brzezinski &amp; Marek Koszn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sion Edit, Version 3.5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EDIT  VERSION-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COMM    VERSION-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