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79332516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675670734"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909520199"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08042452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