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 of The Electronic Addressbook has exp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include new fields not contained within the ol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addressbook software version 2.5 and older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older software, then please do the follow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database with your older records contained within you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option 6 from the main menu with your older database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he electronic Addressbook running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 will read the data from your old address.db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new address.dbf file. then it will pack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