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Bina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editor was added to LPT which allows you to create binar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existing patterns that were captured earlier.  See "LPT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ear Buffer Feature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as an aid to the editor for creating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data buffer with binary 1s or 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