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VTPCLO: PclFaxConverter Demonst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4 Turbo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Overview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VTPCLO demonstration program is a shell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FaxConverter object in OOCVTPCL.PAS.  This demonst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much like the CVT2FAX/CVT2FAXO demonstr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using CVTPCLO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VTPCLO [options] Inp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putFile is the name of a valid PCL file and options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 &lt;font list&gt;  Register the font files in &lt;font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 &lt;font list&gt;  Register the font files in &lt;font list&gt; as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              High resolution output (off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             Disable the scaling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              Display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 allows you to specify one or more fonts to be registe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r (see OOCVTPCL.DOC for information about registering font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font list&gt; is a comma delimited list of file names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nts are to be registered with the convert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VTPCLO /R COUR12M.FNT,COUR12I.FNT,COUR12B.F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ll of the supplied 12 point 10 CPI Courier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with the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 is much like /R, except that the fonts registe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 will be registered independent of their symbo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 specifies that the output fax file will be a high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0x200) file.  By default, the converter outputs files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resolution (200x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disables the scaling of output.  See the EnableScaling metho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OCVTPCL.DOC for more information about the effect of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? displays all possible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