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930818866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519408851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3144443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349457450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2064222418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216063660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535919336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