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 license for MERCURY, send $49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Box 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quel, CA 95073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or fax: 408-476-35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: 76646,3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ie: R.Schlaf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: 408-476-1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    ____ check     ____ MasterCard     ____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ard number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 ______________________    expiration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ture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register a license will get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a printed manual.  They will be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and will be on the mailing list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updates.  The software will be mailed on a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unless a 3.5" disk is requested.  California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 7% sales tax.  Foreign orders should add $5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on disk space and download times, several file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mitted from your copy.  These are the tools for mak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ome drivers for uncommon hardware, and some extr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All of these files, as well as an install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the disk sent to registered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, quantity discounts, and other special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.  Contact the publishe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has an unconditional money back guarantee. If dis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ason, you can return it for a full refu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