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has been designed as a convenient DOS-based menuing program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of running virtually any executable program (with an EXE,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T extension). It also has the capability of loading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&amp; config.sys boot files into the root directory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rebooting into any desired environment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load optimized Microsoft Windows-specific driver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to then to re-load a different set of optimized DO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hen running DOS applications. Star Menu can also use multi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DOS commands, programs, etc.) similar to a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hard disk caching program (such as Smartdrive included with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eatly speed up disk-intensive programs such as Star Menu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MENU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ns virtually any executable program with a convenien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os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-User &amp; Multi-Access levels (Basic, Standard, Advanced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booting feature allows easy changing of environ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sets of autoexec.bat &amp; config.sys files (Multi-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ple command lines, replaceable parameters, &amp;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terface (CLI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 hard drive types supported, including Stacker &amp;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loppy driv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vable drives supported (rewritable optical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can be installed on either hard of floppy drives (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notebook users without hard driv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fferent groups (Utilities, Games, Applications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p to 200 menu items (any combination of Programs, Groups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and/or Multi-line commands) per group allow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s limited by hard or floppy disk siz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ilt-in "bouncing slinkies" screen saver with option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sswords may be set for main system and/or for each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raphical selection of Subdirectories and Files make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up of program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ilt-in mouse support, hot key support, and cursor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available simultane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y-featured scientific calculator with uniqu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es, transaction log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ersonal Organizer including: Calendar, Monthly Planner,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er, Day Planner, To Do List, Cardfile(s), MUCH more! (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ckup/Restore section using PKZIP/PKUNZIP compression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restore graphically selected subdirectories from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ctivity log time &amp; date stamps all activities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n/View (program launcher &amp; file viewer) included,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asily run any DOS program, even if it hasn't been se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nu, or to quickly view the contents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e viewing options available when ADDing or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onto a group, very handy to read DOC or TXT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ng the executable or batch file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Shell option, to allow any DOS command to be execu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ll running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setup utility (setsd.exe) to allow easy moving of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to othe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 more annoying "UNREGISTERED VERSION"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lay screens found in Star Menu are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PLEASE REGISTER TODAY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e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  <w:tab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.BAT</w:t>
        <w:tab/>
        <w:tab/>
        <w:t>sample multi-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D.BAT</w:t>
        <w:tab/>
        <w:tab/>
        <w:t>sample multi-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  <w:tab/>
        <w:tab/>
        <w:t>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</w:t>
        <w:tab/>
        <w:tab/>
        <w:t>REGISTERED VERSION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>RFQ.FRM</w:t>
        <w:tab/>
        <w:tab/>
        <w:tab/>
        <w:t>Beyond Software Request For Quo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MENU.EXE</w:t>
        <w:tab/>
        <w:tab/>
        <w:t>Star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87.EXE</w:t>
        <w:tab/>
        <w:tab/>
        <w:t>math coprocessor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x.DAT</w:t>
        <w:tab/>
        <w:tab/>
        <w:t>Star Menu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BAT</w:t>
        <w:tab/>
        <w:tab/>
        <w:tab/>
        <w:t>Star Menu "looping"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CFG</w:t>
        <w:tab/>
        <w:tab/>
        <w:tab/>
        <w:t>default Star Menu Top 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DAT</w:t>
        <w:tab/>
        <w:tab/>
        <w:tab/>
        <w:t>Star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2.CFG</w:t>
        <w:tab/>
        <w:tab/>
        <w:tab/>
        <w:t>sample DOS Command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EF.DOC</w:t>
        <w:tab/>
        <w:tab/>
        <w:t>Star Menu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.NFO</w:t>
        <w:tab/>
        <w:tab/>
        <w:t>Latest Star Men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ICO</w:t>
        <w:tab/>
        <w:tab/>
        <w:tab/>
        <w:t>WINDOWS 3.1 Star Menu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files are also included with the REGISTERED**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D.EXE</w:t>
        <w:tab/>
        <w:tab/>
        <w:t>Star Menu external setup utility (allow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ment of Sta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.DAT</w:t>
        <w:tab/>
        <w:tab/>
        <w:tab/>
        <w:t>Registered serial number file; with thi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noying UNREGISTERED COPY displays a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PREHENSIVE MANUAL for Star Menu is also available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small additional 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PLEASE REGISTER TODAY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tar Menu, simply change to the drive and/or sub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files are located, and run the install program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floppy A</w:t>
        <w:tab/>
        <w:t>at the DOS promp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: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floppy B</w:t>
        <w:tab/>
        <w:t>at the DOS promp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: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subdirectory D:\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e DOS promp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: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XYZ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prompt for the hard drive to install Star Menu o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bdirectory name (which will contain the Star Menu fil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ard drive is "C", and the default subdirectory name is "STARMENU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ly when prompted to use these defaults. If you are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or upgrading from a previous version, the install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data files without asking first (only the ol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written automatically). The install program will also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ype, which can also be modified in the Config section of Star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 Menu is installed, change to the drive and subdirector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talled and type "SM" to run Star Menu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default drive/sub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e DOS prompt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;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STARMENU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having to manually change to the Star Menu drive/subdir.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add "C:\STARMENU;" to the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consult your DOS manual for further information on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main Star Menu options, hit function key F1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will allow you to change video and printer types,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displayed, set the computer date &amp; time, toggle the mouse on &amp;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ar Menu main system password, configure the top level menu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reboo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tar Menu setup screen, hit function key F2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section will allow setup of custom programs, grou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commands. Note that even with a hard disk caching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isk scan used with the Add and Insert options will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Once the subdirectory structure is stored however, repeate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 option to add new menu items for a given group. Menu i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y combination of executable programs (EXE, COM, or BAT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(e.g. Utilities, DOS Commands, Games, Applications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commands (similar to DOS batch files). Up to 200 menu i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one group; the number of possible groups is limited only 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so that a massive array of groups with literally millions of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dit option to edit menu items. The insert menu item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xcept that as implied the program, group or multi-line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nywhere in the group, at the insert number specified. Use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reate new groups and multi-line command files. Use the 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groups. The view option allows viewing the multi-lin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tion toggles the mous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MUCH MORE DETAILED USERS MANUAL INCLUDING EXAMPLES OF ACTUAL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S AVAILABLE WHEN BECOMING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PLEASE REGISTER TODA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LATEST STARMENU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tar Menu From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tar Menu from a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 the STARMUxx.ZIP file to a subdirectory or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use PKUNZIP to decompress all of the fil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KUNZIP STARMU*.ZIP" at the DOS prompt (requires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ver 2.x found on many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ype "INSTALL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6.0 with DOUBLESPACE AND STAR MENU 2.0 o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S 6.0 AND you are using the DOUBLESPACE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cluded, Star Menu must be installed onto the uncompresse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esignated as drive H. This is necessary because of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Menu drive scanning and hard drive subdirectory scanning function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cks" played by DOUBLESPACE to compress files interferes with the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Once Star Menu is installed onto the uncompressed driv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operly scan and run programs from all drive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re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ther disk compression products such as STACK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 (Star Menu can be safely loaded onto a Stacke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6.0 with DOUBLESPACE AND STAR MENU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2 has been modified to work with DOS 6.0 AND DOUBLE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, compressed or uncompressed. This eliminates th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to put Star Menu only on the un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features and modifications have been included with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reen Saver bug fixed; if screen saver is disabled (timeou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ing screen saver will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Add/Insert files option to move between fil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directory selection screens using function key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Quick Run program (Registered version only) op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file selection and subdirectory selection scree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key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Reboot option (CONFIG section) allows you to specify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py the boot files (autoexec.xxx &amp; config.xxx) to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 or C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g fix for the installation program drive scanning of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s; a cosmetic error would occur with the old vers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floppy drive was physically present (this only occur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machines)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New Environment display option! In the first li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EXEC.BAT file (autoexec.xxx Star Menu boot file)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"rem" statement along with an 11-character m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boot file; for example, if you have a Star Menu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d autoexec.win (and a corresponding config.w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s all of the drivers for MS-Windows, add the following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using a text editor or wor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&gt;</w:t>
        <w:tab/>
        <w:t>rem   Windows 3.1  &lt;=== **NEW LINE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c:\windows;c:\starmenu;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in the above example, Star Menu uses the first "re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in an autoexec.bat file to determine the type of 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ed. Also, in the above example "c:\starmenu"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and after windows is run using "win", Star Men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run next using "s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5 function key added to main selection screen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any group; if a Star Menu system password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(see CONFIG section, function key F1), the passw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ed for before Star Menu allows you to load a new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ssword prompt bug for groups on sub-groups (2nd level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s on which you wish to set a unique password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6 function key added to main selection scree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saver immediately; note that this occur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adapter chosen in SETUP is either type 1 or 7 (mono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MDA). Also, if a Star Menu system password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 Menu will prompt for it after any key is press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re accurate display of alphabetic hotkeys added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modified to work with DOS 6.0 AND DOUBLESPAC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longer necessary to put Star Menu on the uncompressed 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3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display of free memory for CONFIG, SETUP, and INF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when programs are run, Star Menu will UNLOAD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, making all free RAM available to the program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Fixed Mouse bug; if mouse position (mouse cursor) wa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items and left mouse button was clicked, a "cosmetic"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bring you back to the main menu (no damage was d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Viewer for multi-line commands in SETUP section (View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cosmetic function key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ulti-level password option; 0=none, 1=password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saver only, 2=full password prompts (for CONFIG,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ING GROUPS, SCREEN SAVER, EXIT TO DOS, and new DOSSHE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/VIEW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access directly to DOS (Shell) using function key F7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 menu; Note that Star Menu is still loaded in RAM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EXIT" at the DOS prompt to return to Star Menu. (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password protected with a level 2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Run/View option using function key F8 from the main menu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for quick program "launching" or "running" by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ng the drive, subdir, and program. Also included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er which allows graphical selection of files to be viewed (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 option can be password protected with a level 2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ile viewing option available when ADDing or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; very handy feature allows you to read doc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ng a program to put on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3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use support modified; if a mouse driver is found when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initially executed, the mouse is turned on and used;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may be turned off in either the Setup or Confi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mouse support for MAIN Menu function keys; i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laced on a function key description line in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x (e.g. cursor on F3-INFO) and the left mouse key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will be executed as if the function key had been 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ull mouse support to Config section; now possible to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lect virtually anything which can also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ull support for floppy drives A &amp;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Edit-enViron option, allows easy updating of autoexec.xxx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escription (used to specify environment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"Esc" key option to backup one screen or exit to D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inor bug fixes &amp;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gram layout modified slightly to improve "ease of 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e viewing during RUN/VIEW, ADD, or INSERT options modifi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after a selected file is viewed, you are return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selection box to select a new file, run a program etc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also return to the SUBDIR box to select a new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8) or exit (F10 or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ull mouse support for RUN/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ouse-driven file viewer! (MUCH more convenient)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rizontal &amp; vertical cursor or mouse bars to allow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de-to-side (0 to 132 columns) and top-to-bottom (1 to x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N/VIEW, ADD, and INSERT now fully support floppy drives A &amp;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OVE option allows moving menu items on any group (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izing &amp; organizing group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SORT option allows alphabetical sorting of menu item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by Description, Type, Path, or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COPY option allows menu items, groups, or multi-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New Command Line Interface using RUN/VIEW, allows eas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ion, including switches etc. (e.g. "C:\DOS&gt; chkdsk d:/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Command Line Interface (CMD LINE, function key F9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to the Main Menu, allows execution of any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ar Menu will temporarily be de-loaded from memory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memory) after which you will be return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BACKUP &amp; RESTORE (BACKUP+, function key F10)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Main Menu, allows for PKZIP/PKUNZIP (BACKUP/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used to backup &amp; restore drives and/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#1: PKZIP.EXE &amp; PKUNZIP.EXE must be in your DOS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#2: Star Menu assumes no responsibility for PKZIP &amp;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other excellent shareware program!);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ructions included with PKZIP for further informa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stru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386-specific version of Star Menu! If a 386, 486 or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U is sensed along with a math coprocessor during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386-version of Star Menu will be installed (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D-version will be installed). The 386-specific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CH FASTER than the STD version of Star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3.0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eyboard support modified so that NUM LOCK, CAPS LOCK, &amp;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keys do not "lock out" other intended captured key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&amp; PGDN). Note: this was a problem with some keyboar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he CAPS LOCK key on would prevent the PGUP or PGD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Star Menu "environment read" bug, if n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und in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modified to automatically add a newly creat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nd of the current group; e.g. if you are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&amp; in the main group, after using the cReat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new group it will be added to the end of the ma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gistered users purchasing Star Menu version 3.0 (or lat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free upgrades to new 3.x versions! Simpl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version, and your registered user number will all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 new functions. This is per user requests to protec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ing a soon to be obso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Replaceable Parameter option added! After adding a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, use the Edit option to add an "@" character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 to run; for example, after adding the DOS 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edit the program field to read "CHKDSK @"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sk item is selected from the main menu, Star Menu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:\DOS\CHKDSK _"; simply enter the desired paramet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(e.g. "C:\DOS\CHKDSK d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Scientific Calculator! Option F4 off the Star Menu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include full mouse &amp; hotkeys support, tri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(x), log2(x), log10(x), x^y, x^2, x^3, e^x, 2^x, 1/x, sqrt,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\-, hex, oct, bin conversions, pi, n!, (6) on screen mem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log (w/ paging features), std +, -, /, *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4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ulti-User Capability, with capability to enter up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/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ulti-level Passwords; 4 different levels (Basic,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, &amp; Expert) with corresponding menu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(from limited to full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Activity Log &amp; Log Viewer; Logon times/dates of use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Star Menu activities are time/date stamp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activity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Help key toggle ("/" or "?" key) displays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vailable keys and other assorted info on bottom line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turned on full time with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unction key box ON/OFF option (Confi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-Line Commands &amp; Sub-Groups now automatic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group using the SETUP-CRE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panded "rudimentary" virus checking during SCANN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un/View &amp; Add sections; problems with FAT (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), subdirectory structure, file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NY assorted improvements (along with a few cosmetic bug 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functions found in Star Menu pro are availabl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seperate Star Menu Calculator program may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Menu main menu or from DO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install program uses public domain LHA com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number of floppy disk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PERSONAL 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ALENDAR (years 1 thru 50000, with leap yea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us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ONTHLY PLANNER (summary of activities for current/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ys, display of holidays, special day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ks to Day Planner &amp; To Do Lists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DAY PLANNER (daily activities by day &amp; time, with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d priorities, links to Monthly Plann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Do List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O DO LIST (activities to do with color coded priorit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us, links to Monthly/Day Planners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ARDFILE (telephone book display, individual card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ple cardfile(s) option (business,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iends, etc), sort, find options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seperate Star Menu pro Personal Organizer program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tar Menu main menu or from DO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4.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access granted for shareware (unregistered) version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cked out (unlike previous shareware versions). New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also added to *encourage*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Launcher/Viewer &amp; Add/Insert screens (subdir tree &amp;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) modified to fix bug found on some systems;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nstalled &amp; had a valid driver loaded, AND i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or down arrow keys were pressed and held down,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would occur due to overloading the keyboard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ing down or up. Note that on systems with a mouse &amp;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that if using the keyboard only, use the PGUP/PG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ge up or down when at the bottom or top of the sub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box (or even easier is to use the mouse as intend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click the left mouse button on the vertical mous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are menu bug fixed when using a mouse AND holding dow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eft cursor keys continuosly which would overloa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milar to above (only found on some systems, mostl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with slower CP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ientific Calculator improved, with add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nor improvements made to Backup/Resto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nor bug fixes to the new Personal Organiz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Weekly Planner added to Personal Organizer! (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ctivities shown along with monthly calend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Personal Organizer selection screen, with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alendar, Monthly Planner, Weekly Planner, Day Pl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List &amp; Car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rect hotkey links added to related Organizer s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when in the Day Planner press "T"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y Planner &amp; To Do List screens improved (now much more read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4.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VERSIONS (INCLUDING UNREGISTERED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ANUAL ADD of programs capability in SETUP sectio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ypass the "graphical selection" of the automatic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This is a big help for REMOVABLE CD-ROM &amp; RE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CAL DR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Windows 3.1 "PIF" files now included to run the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&amp; Personal Organizer Programs in Windows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u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TIME DISPLAY added to bottom left corner of selection 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&amp; Organizer / Calculat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 to the Personal Organizer section TO DO-relat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 to Weekly Planner section, if day selected (fo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er) was not in the present month, the wrong day wa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, which then could cause additional (cosmetic) proble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try of target date for To Do List modified to be OPTIONA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"open-ended" TO DO-relat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5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ue to widely growing use of Star Menu on a variet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, an extensive 12-computer test was done with IBM-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T 6300s, a variety of laptops &amp; notebooks, and a newer 486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Pentium/66. This was done to correct as many mach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atibility" bugs as possible. The following repres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mmon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rsor key bug when simultaneously using the mouse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n on older (slower) machines; includes both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keys &amp; up/down arrow keys (menus &amp; subdir/file sel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S shell bug if "EXIT" command to return to Star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 the Star Menu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ommand Line Interface &amp; replaceable parameter bug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ubdirectory proble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gram Launcher/Viewer bug after viewing non-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D-ROM, Removable Drive bug with program not fou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ong disk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rd Drive program not found bug (if file corrupt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being set up onto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ideo-related bug found with some types of older CGA/E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nor cosmetic bugs which did not cause actual progra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ny new program tweaks, enhancements, &amp; cosmetic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DIGITAL CLOCK screen saver; use the Setup-Options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ifferent screen savers (Clock or Bouncing Slinki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lp screens ("/" or "?" key) modified to show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fault Floppy Drive (Setup Section) now used in Backup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default target drive (can be changed in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ulti-User capabilities; Main menu screen can be custom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pecific user. For example, you may setup a "Basic"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 limited "Applications Only" main menu screen af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whereas an "Advanced" user may be setup to se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pps &amp; Programming" main menu screen.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sharing your computer with your kids or with l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d users. Use the CONFIG-USER section, and w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or editing a user, the last entry will prompt for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"Restricted" user level added, does not allow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ccess to any function keys; select user type "5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-USER-US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asic user level revised to not allow EXIT to DO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ANUAL INSERT of programs capability in SETUP sectio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ypass the "graphical selection" of the automatic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similar to the Manual Add function. This is a bi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MOVABLE CD-ROM &amp; REWRITABLE OPTICAL DR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UNZIP feature in Backup/Restore section! Decompress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y drive and/or subdir TO any drive and/or subdir;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l selection of an individual zip file (or all zip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UNLHA feature in Backup/Restore section! Decompress 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y drive and/or subdir TO any drive and/or subdir;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l selection of an individual lzh file (or all lz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ALARM feature; if using the digital clock screen saver (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etup-Options section to set an alarm. When the alar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ached, the digits will turn red and an audible bee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heard through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PRINT Utility now included with the Run/View section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both normal &amp; compressed printing of fil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veral small fixes &amp; enhancements to the Organiz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TRACKER! This new section in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Activity Log (complete listing of users &amp;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</w:t>
        <w:tab/>
        <w:tab/>
        <w:t xml:space="preserve">    with time/dat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uter Usage Analysis (Total Minutes/Day, bo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&amp; graphics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alysis of Usage by User (includes 3D graphi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alysis of Usage by Program (Total Minutes &amp;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s bar &amp; column-style graphics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ctivity Log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m Gerrish - Chief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y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67 Cros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wley, MA 0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8)-948-75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