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CSA Telnet 2.3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intenance release of NCSA Telnet for PCs running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for NCSA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keys limited to avoid paramat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draw for console when no open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 display added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 repaired to not crash pack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 repair patch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fragmentation identification fixed (Solaris users will not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14 uses port=xx option in config.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bin cursor repositions after shel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IN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bin control messages all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Zs removed from ASCII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bin internal mo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portlist structur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mget respons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 reloads 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pkt.exe binary added - packet driver only version (sma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known bugs remaining in Telnet, pla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elnet, or for directions on reporting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, read BUG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SA Telnet is Public Domain software, supported by NC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may be reached at pctelnet@ncsa.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Telnet is compiled with Microsoft C/C++ 7.0 and MASM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1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yan 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SA PC Telnet WWW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ncsa.uiuc.edu/SDG/Software/PCTelnet/"&gt;here&lt;/a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