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CASE OF TR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list of common problems and their solutions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debugging techniques.  Using these techniques should enab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most problems.  Please let me know if this guide is in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here are three sources of good information for debugging PC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ROUTE.LOG   - This file is created and written to when PC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rst starts up.  PCroute writes out all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data to insure that is i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nk it is, and to make sure the hard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ng host -  Once PCroute boots up, it sends diagnost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logging host.  This is useful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ynamic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rd Party    -  Much information can be gained by using 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ither to or though the router) traceroute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ave it) and examine the routing tables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P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Can't PING PCroute from either local net (PCroute seems d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ing to check is the PCROUTE.LOG file on the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ROUTE.LOG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sure the floppy is not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sure the floppy is bootable and that PC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run in the autoexec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ecessary install a monitor and check the boo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CROUTE.LOG says the configuration file is corrup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run config.exe.  If that does not work make su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config.exe that came with the version of PCrou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running.  If that does not work, delete PCROU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erun config.exe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 the ethernet addresses in the PCROUTE.LOG file. 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e FFFFFFFFF, that means the card does not have the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dress set properly, and the software cannot find the c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 that the IP addresses in PCROUTE.LOG are correct. 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precompiled PCroute.exe interface 1 is the c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/O address 280H, and interface 2 is the card with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2A0H.  Make sure they are not mix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ethernet card to make sure it is set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of ethernet (THIN or TH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cabling to the eth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The network comes to a halt when PCroute is brough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ymptom indicates a broadcast storm.  This is caused n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route but by some other (OLD) IP host.  Try turning off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s on all interfaces of PCroute (Bit 3 of the interface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sually stops the problem, but the real solution is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ld network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: PCroute can be pinged, but no messages are receiv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ging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PCROUTE.LOG to make sure that the logging host IP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Pinging PCroute from the logging host, if you canno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outing problem (see below).  If possible, choose a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that is on a loc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be you simply filtered out all of the messages, so that PC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send nothing.  Good production settings for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are (mask 0, priority 7), for debugging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(mask 0, priority 8) and if you set it to (mask 0 priority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route will send 'I'M ALIVE' messages every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e /etc/syslog.conf file is set up properly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istening for logging messages from facility 'local0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ority 'debug' (everything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PCroute can be pinged from a local net, but not a remot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either a a routing problem or a subnetting problem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if it is a subnet problem, ping a host OUTSIDE your su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host that must route through PCroute to get ther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pinging any host that does NOT begin with 129.10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ost on net A will do the job.  If this ping succeeds, the subn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k is wrong and needs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a routing problem, try inserting a static route, it that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blem, make sure that the other gateways are broadca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