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information on disk contents for Team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Teamwork Information Exchange (T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    Network compatible with DOS 3.3+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GROUPWARE, NETWORK, LAN, PIM, SCHE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, TODO, EMAIL, CALENDAR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work Information Exchange (TI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-user syste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work groups with enhanced intra-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improved tim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low and productivity. TIE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, personal time scheduling,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, task management and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lists into a single ful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DOS 3.3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Information Exchange (TIE) is a complet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signed  to  provide work groups  with  a  to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 intra-group  communications   and   improv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 work  flow  and  productivity.   TIE  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 mail,   personal   time   scheduling,  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ask management and personal to do lists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lly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's electronic mail (E-Mail) subsystem differs from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ystems by combining standard e-mail cap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messaging.   For  example,  when  a  meet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  rescheduled  or  canceled;  TI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nd sends mail messages to all attendee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.  Similarly, TIE creates mail message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s of assignment, delivery and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Schedule subsystem provides each us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rivate workday scheduling system.  While  oth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access your composite daily schedule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details (descriptions of individual items)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schedule.   For  example,  if  you  schedul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with your doctor, other users, when schedu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will see only that you have reserved tha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's  Meeting  subsystem provides  an  automatic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eetings by displaying the schedules of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can quickly identify a time when bot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eting  resources  are available.   An  auto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vailable to search all applicable sched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first time when all personnel and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vailable.  Each time a meeting is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cheduled, the personal schedules of all attend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pdated and e-mail mess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inform  attendees of a change in their 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 agenda's  can be reviewed on-line  or  pri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 management  subsystem is designed  to  tr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 and status of work assignments and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 means   of  measuring  individual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 work  management requires clear commun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 to be performed, when it is due and how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ill  be  measured.   TIE  incorporates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through written assignments, specified  due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reporting of on-time performa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 management subsystem provides an effectiv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mployees  and supervisors to communicate  progres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imple  in concept, TIE's To Do subsystem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tool  in managing your workday.  By mai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 list of things to be done on a  given  work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y into those things that are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ddressing lower priority items as time permit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tems  that  are  not completed  on  the  d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 are  automatically moved forward until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 This  way,  what  you  didn't  get  arou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won't be forgott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 subsystem brings each of TIE's major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provide hard copy or on-scre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, work assignments, to do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vided that you distribute all fil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 the program or accompaning data files in any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istribution fees that are so large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 purchaser to believe that the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will be glad to assist you in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: No special Instructions. Libraria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IE22.ZIP supersedes files TIE??.ZIP where ??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: the following files should go onto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out al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     Text file containing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    Compressed TI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.DIZ    Text file containing sh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 (This fil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.DOC     Text file containing program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policy, an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ile size of these files is approximatly 270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a standard 360K diskette and le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you to add any material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tribute this program in some oth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u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