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NGO.EXE (VERSION 1.0)                     Copyright (c)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14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GO BY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click launching can replace a crowded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hoice selection process for your favorite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your Program Manager screen become so cluttered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 group and then double-click on an icon jus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ost often-used applications? If so, this issue'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GO (for ButtonGo), will provide you with a convenien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NGO lets you set up a button bar that displays the icon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un most frequently. All you have to do is clic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, and the program is launched. BTNGO uses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create the icon group. Under Windows 3.1, the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can even float above other Windows application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turn to the Program Manager in order to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TNGO is also compatible with Windows 3.0, with som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in the course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is compatible with both Borland C++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, though if you need to produce a Windows 3.0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must use the Borland rather than the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BT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BTNGO onto your hard disk, you can get a quick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utility works by using the Program Manager's File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in this way, BTNGO brings up a dialog box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already-established Program Manager group (.GRP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Select one of these, click OK, and BTNGO will transfor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tton bar. A single (or double) click on a BTNGO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the correspo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ilenames can be somewhat cryptic. It's a good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ories group has the default filename of ACCESSOR.GR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. One way to check is through Program Manager.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opened, you must first minimize it. Then select Fil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Windows 3.1, hit Alt-Enter). The dialog box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both the group's name (for example, Accessories)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C:\WINDOWS\ACCESSOR.GRP). Use the filename you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uttonGo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that BTNGO's caption bar normally displays Butt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group file you've loaded. If you click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any BTNGO button, however, the ca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show both the name you've given that program ic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. For example, the README.WRI file in Windows'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be displayed as ``Read Me (README.WRI).''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button you've pressed, just drag the point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before letting up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holding down the left mouse button,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other buttons and see their names on the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when you have duplicate icons. You migh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Notepad icons, each of which opens a different file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mouse button in this case will tell you whi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. Because BTNGO uses group files, you can us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r icons and names so they work well for you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make a change in Program Manager, you'll have to restart BT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ll se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your own Program Manager group for BTNGO, select File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gram Group, and then click on OK. Give the new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 filename and click OK again. Next,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drag the icons for the programs you want on your button b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group. By holding down the Ctrl key in this step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icons. This allows you to take advantage of BTNG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your original group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n association between BTNGO and the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 do this, open the File Manager and select File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RP in the Files with Extension field, then type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application name (for example, C:\UTILS\BTNGO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3.1, you can click the Browse button to ope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select BTNGO.EXE and click OK, then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.GRP file in the File Manager will now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as a BTNGO button bar. You'll now also be able to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P filename from File Manager right into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NGO icon will appear, and double-clicking on it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association between BTNGO and the .GRP exten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it becomes easy to automatically start BTNGO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ndows. Simply add the name of a group file to a RUN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Windows] section of WIN.INI (for example, RUN=C:\WINDOWS\UTILS.G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running Windows 3.1, add the .GRP file you w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ypass the Choose .GRP file dialog box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 when you start BTNGO. Indeed, under Windows 3.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ame a .GRP file on the command line unles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s installed the COMMDLG.DLL file on your system o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association in the manner described abo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UTILS\BTNGO C:\WINDOWS\MAIN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 FileRun dialog box will display 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If you specify this command on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on't have to select the group fi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intain your group files, you will want to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get too large if you intend to use them with BTNG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 arranges all its icons side by side, a group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cons will extend off the screen and some icons may not ev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is problem by breaking larger group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TNGO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under Windows 3.1 or later, BTNG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self as a topmost window. In this way, lik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ccessory, BTNGO can remain visible even when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in use. If you find this inconvenien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check the Always On Top option in BTNGO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GO stores this preference--along with the last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put your button bar--in a private BTNG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automatically in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ok inside BTNGO.INI, you'll see that t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file you've used with BTNGO. This allows you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Main group displayed permanently atop oth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in the lower-right corner of your screen, while your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ight be in the center of the screen and not float ab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BTNGO.INI uses the fully qualified path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 as a section header. This enables BTNGO to operat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anager. Program Manager displays only the group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MAN.INI. Once a .GRP file is created, however, BTNGO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rogram Manager doesn't know about it. Thus,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move all references to MAIN.GRP from PROGMAN.INI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no longer be displayed in the Program Manager. But BTN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open MAIN.GRP, and will retain your Always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references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NGO's independence from Program Manager can create o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problem. For example, if you make changes to your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 and then load MAIN.GRP into BTNGO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ngement is not reflected on the button ba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doesn't necessarily write to the .GRP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. Windows will rewrite the .GRP file immediately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not aft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indows 3.1, you can force Program Manager to updat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little trick. Just hold down the Shift key whil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FileExit Windows command with either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his won't cause you to exit Windows, but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to update the group files! If you do this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and then launch BTNGO, your button bar will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mportant caution is in order: Don't edit PROGMAN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dows. To add or remove group file names in PROGMAN.INI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DOS prompt and use a DOS text editor to make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INI, then restart Windows. Otherwise, your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or the .INI file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BTNGO from your system is easy: Just delete BTN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TNGO.INI. BTNGO doesn't create or modify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IS A C AND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