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unter (VERSION 1.0) Copyright (c)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ff Davis Publishing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blished in PC Magazine July 1995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unter by Jonathan Wa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unter is an enhanced version of File Manager's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 that can be launched from File Manager's main menu, or from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anager icon. It lets you search multiple driv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nce, and broadens the search criteria to include file name,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size, and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File Hunter, simply run its SetUp program (SETUP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place the two program files FILEHUNT.EXE and FMXTENDR.D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directory of your choice, install necessary Visual Basic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your Windows SYSTEM directory, and (optionally) add File H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File Manager menu by modifying your WINFILE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ccess File Hunter's basic features from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NMSimply type in the starting directories for a search,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colons, and then type in the file mask. Checking "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" tells File Hunter to use the listed directori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points and to drill all the way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features, click the "Advanced..." button.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view is presented first, and lets you browse throug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tructure to find the directories you want to search.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ile Mask Options view by clicking on the radio button.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le size, date, time, and attributes can also be set in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athan Waldman is a programmer/analyst who works as a consulta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hington, DC, area. His CompuServe ID is 72570,31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