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94990230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211116807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47791304"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