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GHT.EXE is a program written to execute DOS command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determined time.  The file NIGHT.DAT contains th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ion and up to ten commands to be executed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n ASCII format and may be edited by any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of storing file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NIGHT.DAT file is not found when NIGHT.EXE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be prompted for the information to set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GHT.DAT file.  The NIGHT.DAT file can be edite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.EX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GHT.EXE will execute the commands in NIGHT.DA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occurrence until a blank line is encountered.  An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blank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last command is executed, the screen imag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sk (for any error messages that may have appea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 is blanked.  Pressing any key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Any lines that have scrolled off befor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saved are not recoverable.  A possible way to s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from DOS commands would be to redirect all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for later viewing (e.g. DIR &gt;LIST would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isting to a file name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not memory resident because we want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over it's operation than we felt we would hav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resident version.  This way it doesn't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thing and you have to want to use it - it doesn't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middle of the night and do something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you forgot to unload it.  It is in daily us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to save data off of our file server onto local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r the commercial (I saved the best for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GHT.EXE is distributed as shareware.  It is a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of Mid America Data. Users who find it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 are encouraged to support the author who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a measly $10 registration fee. 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a disk containing the program without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the reminder flas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, comments, suggestions, and criticis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 Americ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24 NW 4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lahoma City, OK  73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gistration form is not needed as we are very inf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accept cash, checks, postage stamps, or almost any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Write me with your o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