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XMERGE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yver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rge existing Telix phone directories into one Telix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 (C) 1993 by Wyvern Enterprises.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with it, except sell it for profit. Pass it on, use it, for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 - the choice is yours. The only caveat being: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 Wyvern Enterprises will not be held responsible for scrambl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or loss of data through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Here endeth the legal junk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ALLE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reated to automate the inclusion of o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into my current Telix phone directory. It is not a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, nor is it a complete solution. It doesn't sort the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empty entries as well. All it does is take two Teli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nd appends the second one to the first, updat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header and making sure that the entries are in Telix v3.x forma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on the Telix format is included with all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 before 3.20, but I am not sure about that version,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i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use TLXMERGE is to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XMERG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esent you with a prompt for a file name, which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ame of the file you wish to have the data merged into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with a second prompt, which you answ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you want merged in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XMERGE [file1.ext] [file2.ext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single file name is supplied, it is taken as the maste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for a second file name. If you suppl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s, the program will run with the first as the mast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s the data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errors are reported, and some statistics are gener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uns to let you know what it is u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that I know of, as it merged all my files perfectly. I am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ut there will find one, so I would appreciate hearing fro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dd sorting and blank record removal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dd capability to edit the records directly, basically the sam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 phone file editor that is built into Tel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in no hurry to add these, but the first one will be rather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, so there may be a v1.1 out in the next couple of month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s on my free time. so if anyone really wants me to add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fast, a small contribution of no more than $5.00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eciated.  If not, enjoy it any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GET IN TOUCH WITH 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scott5@odie.cs.mu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:     D. Scott Murp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yvern Enterpri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21018, 141 Torbay 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. John's, NF 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A 5B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