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sv-SE"/>
        </w:rPr>
      </w:pPr>
      <w:r>
        <w:rPr>
          <w:rFonts w:eastAsia="Arial" w:cs="Arial" w:ascii="Arial" w:hAnsi="Arial"/>
          <w:b/>
          <w:bCs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sv-SE"/>
        </w:rPr>
      </w:pPr>
      <w:r>
        <w:rPr>
          <w:rFonts w:eastAsia="Arial" w:cs="Arial" w:ascii="Arial" w:hAnsi="Arial"/>
          <w:b/>
          <w:bCs/>
          <w:sz w:val="36"/>
          <w:szCs w:val="36"/>
          <w:lang w:val="sv-SE"/>
        </w:rPr>
        <w:t>CDManager V1.03 för Windows 3.x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sv-SE"/>
        </w:rPr>
      </w:pPr>
      <w:r>
        <w:rPr>
          <w:rFonts w:eastAsia="Arial" w:cs="Arial" w:ascii="Arial" w:hAnsi="Arial"/>
          <w:b/>
          <w:bCs/>
          <w:sz w:val="36"/>
          <w:szCs w:val="36"/>
          <w:lang w:val="sv-SE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  <w:lang w:val="sv-SE"/>
        </w:rPr>
        <w:t>Användar manua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  <w:t>(svenskt / swedish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  <w:t>innehål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0</w:t>
        <w:tab/>
        <w:t>INFORMATI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1</w:t>
        <w:tab/>
        <w:t>Vad är cdm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2</w:t>
        <w:tab/>
        <w:t>Framtid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3</w:t>
        <w:tab/>
        <w:t>Historia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4</w:t>
        <w:tab/>
        <w:t>Distribution ,Registrering &amp; Upphovsrät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1.5 </w:t>
        <w:tab/>
        <w:t>Detta programpaket innehåll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1.6 </w:t>
        <w:tab/>
        <w:t>Komma i kontakt med programmeraren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7</w:t>
        <w:tab/>
        <w:t>Installation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2.0</w:t>
        <w:tab/>
        <w:t>PROGRAMFUNKTION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2.1</w:t>
        <w:tab/>
        <w:t>Meny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2.2</w:t>
        <w:tab/>
        <w:t>Snabbtangent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2.3</w:t>
        <w:tab/>
        <w:t>Informationraden (Statusbar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1.1</w:t>
        <w:tab/>
        <w:t>VAD ÄR CD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DManager är ett databasprogram som är till för att lagra informati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m CD-skivor som t.ex. låtnamn, gruppnamn,låtkategori och utlåningsinformation ,m.m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Du kan skriva in hur många skivor som helst i databasen och hur många låtar som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helst till varje skiva , det enda som begränsar antalet uppgifter är minnet i din maski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ch eventuellt hårddiskutrymmet. Du kan även få en lista i bokstavsordning över alla låta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om finns databasen och vidare kan du sortera din information efter skivkod,skivtitel,bolag,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producent eller år.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DManager fungerar med så kallade länkade listor vars gemensamma nämnare är skivkoden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Till exempel om du tar fram en skiva som har skivkod '000' så visas även alla låta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ch eventuell utlåningsinformation som har skivkod '000'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Anledningen till att jag skrev CDManager är att jag behövde ett enkelt men kraftfullt databas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rogram till mina cd-skivo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Jag hoppas att du får användning för detta program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 xml:space="preserve">1.2 </w:t>
        <w:tab/>
        <w:t>VAD HÄNDER I FRAMTIDE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Jag kommer givetvis att släppa uppgraderingar i så snabb takt som det är möjlig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Jag kommer även att vara väldigt lyhörd på era (användarnas) önskemål och försöka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att uppfylla dessa , inom rimliga gräns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 xml:space="preserve">1.3 </w:t>
        <w:tab/>
        <w:t>HISTORI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ör komplett historia och senaste nytt , surfa in på ‘http://www.home1.swipnet.se/~w-16023’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1.4</w:t>
        <w:tab/>
        <w:t>DISTRIBUTION REGISTRERING OCH UPPHOVSRÄTT (Copyright)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DManager är skrivet 1996 av Peter Johansson ,som även innehar upphovsrätten (C)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örfattaren avsäger sig allt ansvar för eventuella fel ,både på hårdvara och mjukvar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eller andra problem som uppstår eller kan ha uppstått på grund av användande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av detta programpake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örfattaren lämnar inga som helst garantier, utan du använder och installerar dett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rogrampaket helt PÅ EGEN RISK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Registrering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DManager är Shareware , därför måste du registrera dig och betala en registreringsavgif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m du vill fortsätta att använda programmet efter 30 dagar. OBS oregistrerad kopia av programmet tillåter bara 11 skivor. Registreringsavgiften är 40 SKR eller 10 US $ (Växlingsavgift inräknad) endast kontanter tack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När du har registrerat dig får du en diskett innehållande en registrerad version som tillåt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hur många skivor som helst.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m du vill registrera dig så skickar du 'REGISTRERINGFORMULÄRET samt AVGIFTEN' i et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kuvert till mig , adressen ser du under punkt 1.6 i detta dokumen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Distribution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 xml:space="preserve">Du får fritt sprida den </w:t>
      </w:r>
      <w:r>
        <w:rPr>
          <w:rFonts w:eastAsia="Arial" w:cs="Arial" w:ascii="Arial" w:hAnsi="Arial"/>
          <w:b/>
          <w:bCs/>
          <w:i/>
          <w:iCs/>
          <w:lang w:val="sv-SE"/>
        </w:rPr>
        <w:t>OREGISTRERADE</w:t>
      </w:r>
      <w:r>
        <w:rPr>
          <w:rFonts w:eastAsia="Arial" w:cs="Arial" w:ascii="Arial" w:hAnsi="Arial"/>
          <w:lang w:val="sv-SE"/>
        </w:rPr>
        <w:t xml:space="preserve"> kopian av detta programpaket und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örutsättning att programpaketet är oförändrat , inga filer får modifieras , tas bor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eller läggas till.</w:t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 xml:space="preserve">Den </w:t>
      </w:r>
      <w:r>
        <w:rPr>
          <w:rFonts w:eastAsia="Arial" w:cs="Arial" w:ascii="Arial" w:hAnsi="Arial"/>
          <w:b/>
          <w:bCs/>
          <w:i/>
          <w:iCs/>
          <w:lang w:val="sv-SE"/>
        </w:rPr>
        <w:t>REGISTRERADE</w:t>
      </w:r>
      <w:r>
        <w:rPr>
          <w:rFonts w:eastAsia="Arial" w:cs="Arial" w:ascii="Arial" w:hAnsi="Arial"/>
          <w:lang w:val="sv-SE"/>
        </w:rPr>
        <w:t xml:space="preserve"> kopian av detta programpaket får under inga omständighet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pridas vidare..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1.5</w:t>
        <w:tab/>
        <w:t>DETTA PROGRAMPAKET INNEHÅLL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öljande filer ska finnas i detta programpake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ilnamn</w:t>
        <w:tab/>
        <w:tab/>
        <w:tab/>
        <w:t>Beskrivning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BC45RTL.DLL</w:t>
        <w:tab/>
        <w:tab/>
        <w:t>Borland.DL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BIDS45.DLL</w:t>
        <w:tab/>
        <w:tab/>
        <w:t>Borland.DL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BWCC.DLL</w:t>
        <w:tab/>
        <w:tab/>
        <w:t>Borland control library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WL250.DLL</w:t>
        <w:tab/>
        <w:tab/>
        <w:t>Borland.DL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DM.EXE</w:t>
        <w:tab/>
        <w:tab/>
        <w:t>CDManager programfi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MAN_SWE</w:t>
        <w:tab/>
        <w:tab/>
        <w:t>Användarmanual (Svensk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MAN_ENG</w:t>
        <w:tab/>
        <w:tab/>
        <w:t>Användarmanual (Engelsk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REG_ENG</w:t>
        <w:tab/>
        <w:tab/>
        <w:t>Registreringsformulär (Engelsk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REG_SWE</w:t>
        <w:tab/>
        <w:tab/>
        <w:t>Registreringsformulär (Svensk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ILE_ID.DIZ</w:t>
        <w:tab/>
        <w:tab/>
        <w:t>En kort beskrivning av programme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 xml:space="preserve">1.6 </w:t>
        <w:tab/>
        <w:t>KOMMA I KONTAKT MED PROGRAMMERARE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m du har funderingar , buggrapporter eller idéer om förbättringar så kontakta mig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gärna , helst med e-mail men det går ju även bra med vanlig post (postadress) eller titta in på min hemsida på internet, där du kan hämta hem den senaste oregistrerade versionen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m du ska REGISTRERA dig och betala shareware-avgiften så måste du använda postadressen (det är ju svårt att skicka pengar via e-mail 'än så länge' ) 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Jag som har skrivit detta program heter Peter Johansson och mina adresser är följand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>postadress</w:t>
      </w:r>
      <w:r>
        <w:rPr>
          <w:rFonts w:eastAsia="Arial" w:cs="Arial" w:ascii="Arial" w:hAnsi="Arial"/>
          <w:lang w:val="sv-SE"/>
        </w:rPr>
        <w:t xml:space="preserve">     :  Peter Johansson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         </w:t>
      </w:r>
      <w:r>
        <w:rPr>
          <w:rFonts w:eastAsia="Arial" w:cs="Arial" w:ascii="Arial" w:hAnsi="Arial"/>
          <w:lang w:val="sv-SE"/>
        </w:rPr>
        <w:t>Krönikegatan 11c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         </w:t>
      </w:r>
      <w:r>
        <w:rPr>
          <w:rFonts w:eastAsia="Arial" w:cs="Arial" w:ascii="Arial" w:hAnsi="Arial"/>
          <w:lang w:val="sv-SE"/>
        </w:rPr>
        <w:t>703 72 Örebro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         </w:t>
      </w:r>
      <w:r>
        <w:rPr>
          <w:rFonts w:eastAsia="Arial" w:cs="Arial" w:ascii="Arial" w:hAnsi="Arial"/>
          <w:lang w:val="sv-SE"/>
        </w:rPr>
        <w:t>Sverig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>EMailAdress</w:t>
      </w:r>
      <w:r>
        <w:rPr>
          <w:rFonts w:eastAsia="Arial" w:cs="Arial" w:ascii="Arial" w:hAnsi="Arial"/>
          <w:lang w:val="sv-SE"/>
        </w:rPr>
        <w:t xml:space="preserve">   : peter.johansson@mbox9.swipnet.s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>Internet</w:t>
      </w:r>
      <w:r>
        <w:rPr>
          <w:rFonts w:eastAsia="Arial" w:cs="Arial" w:ascii="Arial" w:hAnsi="Arial"/>
          <w:lang w:val="sv-SE"/>
        </w:rPr>
        <w:t xml:space="preserve">          : http://home1.swipnet.se/~w-16023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1.7</w:t>
        <w:tab/>
        <w:t>Installat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Att installera cdmanager är väldigt enkelt , följ bara dessa steg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 Gör en katalog som heter 'cdm' (eller vad du vill att den skall heta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2. Packa upp arkivet i katalogen cdm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3. Gör en ikon i programhanteraren (se windows manual för detaljer)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Klart..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2.1 MENY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FILE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Op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ab/>
        <w:t>Med detta menyval öppnar du en filväljare där du väljer vilk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fil du vill ladda. Välj ett filnamn och tryck 'OK' annars 'Avbryt'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av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Genom att välja detta menyval så sparar du ditt arbete med det filnam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om syns nere i informationsrutan (Loaded file : filnamn). Om du inte ha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valt något filnamn innan, så öppnas 'Spara Som' filväljaren och du får välja filnamn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ave as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Med detta menyval öppnar du 'Spara Som' filväljaren och du kan välj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ett filnamn och en sökväg där du vill spara ditt arbete,Välj ett filnam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och tryck 'OK' , annars väljer du 'Avbryt'.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Prin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Här öppnas en dialogruta som heter 'Printout control'.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I den kan du välja mellan att skriva ut en lista över alla skivor som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är lagrade i databasen eller en utskrift över den skivan som du står på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du vill ha listan så väljer du 'List of all records' eller om du vil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kriva ut skivan som du står på så väljer du 'This record' följt av 'OK'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Välj 'Cancel' om du inte vill skriva ut någo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I rutorna 'Lines on page' kan du ställa in antalet rader som får plats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på ditt papper. Originalvärdet för listan är  satt till (50) och för skivan (20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ch det är ca-värden för att passa ett vanligt A4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ab/>
        <w:t>Överskrifterna är inte medräknade i dessa rad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xi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Avslutar programmet och sparar ditt arbete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DATABASE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New Record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Öppnar dialogrutan 'New record' , där du får fylla i uppgifterna fö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en ny skiva. Om den skivkod du väljer redan finns så får du et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felmeddelande ,den existerande skivan skrivs inte öv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du lämnar något fält tomt så skrivs automatiskt text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'NoName' in i det fältet. OBS  , den skivkod som du skriv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in kan inte ändras senare.</w:t>
      </w:r>
    </w:p>
    <w:p>
      <w:pPr>
        <w:pStyle w:val="Normal"/>
        <w:rPr/>
      </w:pPr>
      <w:r>
        <w:rPr>
          <w:rFonts w:eastAsia="Arial" w:cs="Arial" w:ascii="Arial" w:hAnsi="Arial"/>
          <w:lang w:val="sv-SE"/>
        </w:rPr>
        <w:tab/>
      </w:r>
      <w:r>
        <w:rPr>
          <w:rFonts w:eastAsia="Arial" w:cs="Arial" w:ascii="Arial" w:hAnsi="Arial"/>
          <w:i/>
          <w:iCs/>
          <w:lang w:val="sv-SE"/>
        </w:rPr>
        <w:t>TIPS !! Om du använder enbart siffror som kod , så sätt en</w:t>
      </w:r>
    </w:p>
    <w:p>
      <w:pPr>
        <w:pStyle w:val="Normal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ab/>
        <w:t>nolla före ett lågt nummer .  T.ex. istället för '10' så skriv '010'.</w:t>
      </w:r>
    </w:p>
    <w:p>
      <w:pPr>
        <w:pStyle w:val="Normal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ab/>
        <w:t>Då sorterar programmet bättre.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Delete Recor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Öppnar en dialogruta som frågar om du är säker på att du vil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radera skivan som du står på. Välj 'Yes' om du vill ta bort d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annars 'No'. När du raderar en skiva så raderas även tillhörand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låtar och utlåninginformation.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dit Recor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Öppnar dialogrutan 'Edit record information'. Här kan du ändr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på den information som finns inskriven för den här skivan , all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utom skivkoden. Om du lämnar något fält tomt så skrivs automatisk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texten 'NoName' in i det fältet.  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New So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Öppnar dialogrutan 'New song' , där du får fylla i uppgifterna fö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en ny låt. Låtnummer är automatiskt och räknas upp för varj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låt som du skriver in. Om du lämnar något fält tomt så skrivs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automatiskt texten 'NoName' in i det fältet.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Delete So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Öppnar dialogrutan 'Work with song - Delete' . Här visas hu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många låtar som finns knutna till den skivan som du står på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du vill radera en låt så väljer du vilken genom att skriv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låtnummret i rutan och sedan trycker du 'OK' annars trycker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du 'Cancel'.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Edit So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Öppnar dialogrutan 'Work with song - Edit' . Här visas hu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många låtar som finns knutna till den skivan som du står på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du vill editera en låt så väljer du vilken genom att skriv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låtnummret i rutan och sedan trycker du 'OK' . Då öppnas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dialogrutan 'Song/Group data' och där kan du ändra på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den inskrivna informationen för den låten. Om du int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vill ändra något trycker du på 'Cancel'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</w:t>
      </w:r>
      <w:r>
        <w:rPr>
          <w:rFonts w:eastAsia="Arial" w:cs="Arial" w:ascii="Arial" w:hAnsi="Arial"/>
          <w:lang w:val="sv-SE"/>
        </w:rPr>
        <w:tab/>
        <w:t>Om du lämnar något fält tomt så skrivs automatiskt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texten 'NoName' in i det fältet. 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ort by cod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orterar skivorna efter skivkod (standardinställning)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ort by recordtitel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Sorterar skivorna efter skivtitel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ort by company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Sorterar skivorna efter bolag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ort by producer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Sorterar skivorna efter producent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ort by year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Sorterar skivorna efter år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ear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 xml:space="preserve">Öppnar dialogrutan 'Search' . Här anger du ett sökord och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markerar om du vill söka igenom skivdatat eller låtdatat ell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båda , något av alternativen måste vara förkryssade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Tryck på 'Search' och sökningen påbörjas. När sökning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är klar kommer en dialogruta upp som visar antingen hur många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träffar som hittades eller texten (hittade inga träffar i databasen)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det blev några träffar så visas en lista med sökresultate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i den ordningen som det hittades. Sökresultatet består av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den textstring som hittades samt vilken skivkod den fanns på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sökresultatet innehåller fler än 10 träffar så använder du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menyvalen 'Next 10 song' eller 'Prev 10 songs' i View ,för att byt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ida. Du kan när som helst få tillbaka sökresultatet genom att välj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View-Searchresult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VIEW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First record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Hoppar till och visar den första skivan i databasen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Previous record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Hoppar till och visar den föregående skivan i databasen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Next record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Hoppar till och visar nästa skiva i databasen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Next 10 songs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Visar nästkommande 10 låtar eller sökreslutat beroend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på i vilket skärmläge du har på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Om du har 'Rercord data' eller 'Songlist' så visas låtar och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du har 'Searchresult' så visas sökresultat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Prev 10 song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Visar föregående 10 låtar eller sökreslutat beroend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på i vilket 'skärmläge du har på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Om du har 'Rercord data' eller 'Songlist' så visas låtar och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m du har 'Searchresult' så visas sökresultat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Next match in sear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När du har utfört en sökning och fått några träffa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så använder du denna funktion till att hoppa till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nästa sökträff. Den skivan som träffen finns på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visas med träffen i röd tex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Du måste välja ' View / Record data ' , ' View / Songlist '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eller ' View / Searchresult ' för att avbryta denna funktion.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First match in sear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När du har utfört en sökning och fått några träffa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så använder du denna funktion till att hoppa till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den första sökträffen. Den skivan som träffen finns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på visas med träffen i röd text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Du måste välja ' View / Record data ' , ' View / Songlist '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eller ' View / Searchresult ' för att avbryta denna funktion.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Record dat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ätter skärmläge till skivdata och visar skivdatat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onglist (sorted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ätter skärmläge till låtlista och visar en lista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över alla låtar i databasen i bokstavordning sam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vilken skivkod dom tillhör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Searchresult (list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ätter skärmläge till sökreslutat och visar 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lista över sökresultatet efter en sökning. Om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ingen sökning är gjord så ingoreras kommandot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LOAN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Record ou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ab/>
      </w:r>
      <w:r>
        <w:rPr>
          <w:rFonts w:eastAsia="Arial" w:cs="Arial" w:ascii="Arial" w:hAnsi="Arial"/>
          <w:lang w:val="sv-SE"/>
        </w:rPr>
        <w:t>Öppnar dialogen 'Loan control - record out'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Du använder denna funktion till att ange om skiva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om du står på är utlånad samt till vem. Fyll i nam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ch datum , tryck sedan på 'Ok' och skivan markeras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som utlånad.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Record back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Öppnar en dialog med frågan 'Markera denna skiva som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ej utlånad' . Om du väljer 'Ja' så markeras skivan som ej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utlånad , om skivan inte är utlånad så får du ett felmeddelande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2.2</w:t>
        <w:tab/>
        <w:t>Snabbtangente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Följande funktioner finns även som snabbtangenter , en 's.k. SpeedBar'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högst upp i fönstret under menyerna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Följande knappar utför samma funktion som i menyvalet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Print , New Record , Delete Record , Edit Record , New Song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, Delete Song , Edit Song , Search , Record Out , Record Back , Om eller ' ? '.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Följande knappar har flera funktioner beroende på skärmläg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>Previous Record :</w:t>
      </w:r>
      <w:r>
        <w:rPr>
          <w:rFonts w:eastAsia="Arial" w:cs="Arial" w:ascii="Arial" w:hAnsi="Arial"/>
          <w:lang w:val="sv-SE"/>
        </w:rPr>
        <w:t xml:space="preserve"> i standardläge visas föregående skiva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ch om du har valt ' View/First match in search ' i meny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så visas första sökträffen i röd text.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>Next Record :</w:t>
      </w:r>
      <w:r>
        <w:rPr>
          <w:rFonts w:eastAsia="Arial" w:cs="Arial" w:ascii="Arial" w:hAnsi="Arial"/>
          <w:lang w:val="sv-SE"/>
        </w:rPr>
        <w:t xml:space="preserve"> i standardläge visas nästa skiva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ch om du har valt ' View/First match in search ' i meny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så visas nästa sökträff i röd text. </w:t>
        <w:tab/>
        <w:tab/>
        <w:t xml:space="preserve"> 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>Next 10 songs :</w:t>
      </w:r>
      <w:r>
        <w:rPr>
          <w:rFonts w:eastAsia="Arial" w:cs="Arial" w:ascii="Arial" w:hAnsi="Arial"/>
          <w:lang w:val="sv-SE"/>
        </w:rPr>
        <w:t xml:space="preserve"> i standardläge och låtlistläge visas nästkommand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0 låtar och i sökresultatläge visas nästkommande 10 träffa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v-SE"/>
        </w:rPr>
        <w:t>Prev 10 songs :</w:t>
      </w:r>
      <w:r>
        <w:rPr>
          <w:rFonts w:eastAsia="Arial" w:cs="Arial" w:ascii="Arial" w:hAnsi="Arial"/>
          <w:lang w:val="sv-SE"/>
        </w:rPr>
        <w:t xml:space="preserve"> i standardläge och låtlistläge visas föregåend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0 låtar och i sökresultatläge visas föregående 10 träffa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2.3</w:t>
        <w:tab/>
        <w:t>Informationraden (Statusbar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Längst ner i fönstret finns informationsraden , den visar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nformation om vilken fil som är laddad , antal skivor i databas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ch vilken sortering som är på. Den visar även hur den funkti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om du har valt fungerar (vad du ska göra)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ilslut.....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DManager V1.0 (C)1996 P.Johanss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E-Mail : peter.johansson@mbox9.swipnet.se</w:t>
      </w:r>
    </w:p>
    <w:p>
      <w:pPr>
        <w:pStyle w:val="Normal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Windows are a registered trademark of the Microsoft Corporati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8:06:00Z</dcterms:created>
  <dc:creator/>
  <dc:description/>
  <dc:language>en-US</dc:language>
  <cp:lastModifiedBy>P Johansson</cp:lastModifiedBy>
  <dcterms:modified xsi:type="dcterms:W3CDTF">1997-02-22T15:45:00Z</dcterms:modified>
  <cp:revision>4</cp:revision>
  <dc:subject/>
  <dc:title/>
</cp:coreProperties>
</file>