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91248877"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307812408"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933171788"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494611867"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312364812"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2063771492"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1484787749"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720287416"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742930876"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775191840"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1769260131"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2130382533"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486520178"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761248776"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71547098"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2010330073"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1397891991"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022099331"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1675127890"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38513003"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