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1637381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6501634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77987865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14210397"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299909286"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4005008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601269243"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72088398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681458875"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12204337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73380202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28737170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323661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951066084"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117596206"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43135309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71101464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8696142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709879624"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950042217"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291742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60328464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712713718"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211108624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49736428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54229275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