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239860577"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516829842"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