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8161200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1848731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