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5682559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0752378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