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2112234532"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2109811401"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7675348"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30032735"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704544850"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181792735"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