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xamPaperMaker V1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is designed for school teacher to make examination paper automatically.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 xml:space="preserve">-- </w:t>
        <w:tab/>
        <w:t>ExamPaperMaker use Microsoft WORD for output, So your computer must have installed Microsoft WORD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-- </w:t>
        <w:tab/>
        <w:t>ExamPaperMaker use Microsoft Access for input Database, So your computer must have installed Microsoft Access.</w:t>
      </w:r>
    </w:p>
    <w:p>
      <w:pPr>
        <w:pStyle w:val="Normal"/>
        <w:rPr/>
      </w:pPr>
      <w:r>
        <w:rPr/>
      </w:r>
    </w:p>
    <w:p>
      <w:pPr>
        <w:pStyle w:val="Normal"/>
        <w:ind w:left="300" w:hanging="300"/>
        <w:rPr/>
      </w:pPr>
      <w:r>
        <w:object w:dxaOrig="3989" w:dyaOrig="33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0pt;margin-top:54pt;width:199.5pt;height:168.7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029851076" r:id="rId2"/>
        </w:object>
      </w:r>
      <w:r>
        <w:rPr/>
        <w:t xml:space="preserve">-- </w:t>
        <w:tab/>
      </w:r>
      <w:r>
        <w:rPr/>
        <w:t>Before</w:t>
      </w:r>
      <w:r>
        <w:rPr/>
        <w:t xml:space="preserve"> you can use ExamPaperMaker, you must use Microsoft Access to open the Database </w:t>
      </w:r>
      <w:r>
        <w:rPr/>
        <w:t>named</w:t>
      </w:r>
      <w:r>
        <w:rPr/>
        <w:t xml:space="preserve"> Exam.mdb. And you add the question and right answer. After you finish. You can start the program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  <w:t>-- When you start this program, you can see the picture as right. You can choose question from number 1 to numberb100 or else. And you can choose the number of question in the Total. After that, you can click SetRange button. When finesh, you can click Make New ExamPaper button.</w:t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  <w:t>--When you click the Make New ExamPaper button, the program will call Microsoft WORD, and fill then question in it. Then you can edit, save and print.</w:t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2"/>
        <w:rPr/>
      </w:pPr>
      <w:r>
        <w:rPr/>
        <w:t xml:space="preserve">Notice:When you use then Access to add question, and the question contian image, you just use then form as @@image name$. And then image file must in the </w:t>
      </w:r>
      <w:r>
        <w:rPr>
          <w:b/>
          <w:bCs/>
        </w:rPr>
        <w:t>image</w:t>
      </w:r>
      <w:r>
        <w:rPr/>
        <w:t xml:space="preserve"> directary.</w:t>
      </w:r>
    </w:p>
    <w:p>
      <w:pPr>
        <w:pStyle w:val="Normal"/>
        <w:ind w:left="720" w:hanging="720"/>
        <w:rPr/>
      </w:pPr>
      <w:r>
        <w:rPr/>
        <w:t>EX: Which image is the Copy?  (1)@@133-1.bmp$ (2)@@133-2.bmp$ (3)@@133-3.bmp$ (4)@@133-4.bmp$</w:t>
      </w:r>
      <w:r>
        <w:rPr/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</w:pPr>
    <w:rPr/>
  </w:style>
  <w:style w:type="paragraph" w:styleId="2">
    <w:name w:val="本文縮排 2"/>
    <w:basedOn w:val="Normal"/>
    <w:qFormat/>
    <w:pPr>
      <w:ind w:left="720" w:hanging="720"/>
    </w:pPr>
    <w:rPr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7T03:37:00Z</dcterms:created>
  <dc:creator>Joy</dc:creator>
  <dc:description/>
  <dc:language>en-US</dc:language>
  <cp:lastModifiedBy>dlu1206</cp:lastModifiedBy>
  <dcterms:modified xsi:type="dcterms:W3CDTF">2001-04-11T00:50:00Z</dcterms:modified>
  <cp:revision>5</cp:revision>
  <dc:subject/>
  <dc:title>ExamPaperMaker V1</dc:title>
</cp:coreProperties>
</file>