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158799248"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215803258"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386995259"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2061544066"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25159478"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205253846"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798700736"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774896735"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2029243592"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194569151"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231520891"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