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3779608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091519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4993993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1244994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4605031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1077860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7290291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681499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8539435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9757712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8758533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