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111788703"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487694474"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743283145"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433512400"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341824066"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1551497809"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