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667031359"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792273530"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30865493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4502434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01659489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00410673"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097059795"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70993096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43535877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36646704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35308318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