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654121140"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207367900"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1843140187"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1757025086"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940532423"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238237422"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764175993"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77425139"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485586585"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700502797"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490550010"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