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0764509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79892980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56892959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655751924"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268918154"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87864648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8011788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9364457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48058322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50931468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049035632"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44610071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