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262815806"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676221573"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